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用农产品、调味品、水果制品、蔬菜制品、酒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9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79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。不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农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1"/>
        <w:numPr>
          <w:ilvl w:val="0"/>
          <w:numId w:val="1"/>
        </w:numPr>
        <w:spacing w:lineRule="exact" w:line="578"/>
        <w:ind w:left="0" w:firstLine="636"/>
        <w:outlineLvl w:val="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不合格样品情况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右外大街开阳里五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开阳大鸭梨餐饮有限公司经营的姜，噻虫嗪不符合食品安全国家标准规定，检验机构为谱尼测试集团股份有限公司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花乡新发地潘家庙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良师益友餐饮有限公司经营的生姜，噻虫胺不符合食品安全国家标准规定，检验机构为谱尼测试集团股份有限公司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大成南里二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北京怡兴天润餐饮管理有限公司经营的姜，噻虫嗪不符合食品安全国家标准规定，检验机构为谱尼测试集团股份有限公司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成寿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底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荟鲜生果蔬商贸有限公司经营的小油菜，甲氨基阿维菌素苯甲酸盐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蒲安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一层底商北京蒲乐联华食品商店经营的进口香蕉，吡虫啉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丰台镇新华街一里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物美博兰特便利超市有限责任公司佳联新华东店经营的老姜，噻虫胺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慧时欣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地下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永盛鲜汇超市连锁有限公司第一分公司经营的长豇豆，灭蝇胺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方于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家享购商贸有限公司经营的香芹，甲拌磷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泥洼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（门牌号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北京溢品果商贸有限公司经营的老姜，噻虫胺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顶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北京首航国力商贸有限公司第四十五店经营的豇豆，氯氰菊酯和高效氯氰菊酯、灭蝇胺不符合食品安全国家标准规定，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用农产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2-12-22T06:08:35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