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食品安全监督抽检信息的公告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第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期）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抽</w:t>
      </w:r>
      <w:r>
        <w:rPr>
          <w:rFonts w:ascii="仿宋_GB2312" w:hAnsi="仿宋_GB2312" w:eastAsia="仿宋_GB2312"/>
          <w:sz w:val="32"/>
          <w:szCs w:val="32"/>
        </w:rPr>
        <w:t>检了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农产品、调味品、饮料、粮食加工品、蔬菜制品、罐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类食品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8</w:t>
      </w:r>
      <w:r>
        <w:rPr>
          <w:rFonts w:ascii="仿宋_GB2312" w:hAnsi="仿宋_GB2312" w:eastAsia="仿宋_GB2312"/>
          <w:sz w:val="32"/>
          <w:szCs w:val="32"/>
        </w:rPr>
        <w:t>批次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768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，不合格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情况：</w:t>
      </w:r>
    </w:p>
    <w:p>
      <w:pPr>
        <w:pStyle w:val="Normal"/>
        <w:suppressAutoHyphens w:val="true"/>
        <w:spacing w:lineRule="exact" w:line="57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食用农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2</w:t>
      </w:r>
      <w:r>
        <w:rPr>
          <w:rFonts w:ascii="仿宋_GB2312" w:hAnsi="仿宋_GB2312" w:eastAsia="仿宋_GB2312"/>
          <w:sz w:val="32"/>
          <w:szCs w:val="32"/>
        </w:rPr>
        <w:t>批次，</w:t>
      </w:r>
      <w:r>
        <w:rPr>
          <w:rFonts w:ascii="仿宋_GB2312" w:hAnsi="仿宋_GB2312" w:eastAsia="仿宋_GB2312"/>
          <w:sz w:val="32"/>
          <w:szCs w:val="32"/>
          <w:lang w:eastAsia="zh-CN"/>
        </w:rPr>
        <w:t>不合格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eastAsia="zh-CN"/>
        </w:rPr>
        <w:t>调味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蔬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保健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冷冻饮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水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炒货食品及坚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</w:t>
      </w:r>
      <w:r>
        <w:rPr>
          <w:rFonts w:ascii="仿宋_GB2312" w:hAnsi="仿宋_GB2312" w:eastAsia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公告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新发地京良桥西侧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路北新发地丰和顺农产品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巨鑫弘立科技有限公司经营的红椒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台区樊羊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浩菜星驰电子商务有限公司经营的芹菜，甲拌磷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开阳里五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3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千语食品有限公司经营的芹菜，甲拌磷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郭公庄中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金嘉烁美果蔬商贸有限公司经营的香蕉，吡虫啉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台镇桥南看丹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冠京隆综合商品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E</w:t>
      </w:r>
      <w:r>
        <w:rPr>
          <w:rFonts w:ascii="仿宋_GB2312" w:hAnsi="仿宋_GB2312" w:cs="仿宋_GB2312" w:eastAsia="仿宋_GB2312"/>
          <w:sz w:val="32"/>
          <w:lang w:val="en-US" w:eastAsia="zh-CN"/>
        </w:rPr>
        <w:t>厅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德平隆达商贸中心经营的尖椒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卢沟桥东关南临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志广富庶农产品有限公司丰台第二十七分店经营的香蕉，吡虫啉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花乡育芳园小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40-4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一层育芳新城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鑫海亿达商贸有限公司经营的香蕉，吡虫啉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台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北京新隆嘉京海商贸有限公司看丹桥分店经营的香蕉，吡虫啉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青塔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A02</w:t>
        <w:tab/>
      </w:r>
      <w:r>
        <w:rPr>
          <w:rFonts w:ascii="仿宋_GB2312" w:hAnsi="仿宋_GB2312" w:cs="仿宋_GB2312" w:eastAsia="仿宋_GB2312"/>
          <w:sz w:val="32"/>
          <w:lang w:val="en-US" w:eastAsia="zh-CN"/>
        </w:rPr>
        <w:t>北京烤焖车间餐饮有限公司经营的泥鳅（淡水鱼），恩诺沙星不符合食品安全国家标准规定。检验机构为中轻检验认证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南四环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花乡奥莱村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3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香融府餐饮管理有限公司花乡分公司经营的鲟鱼（淡水鱼），恩诺沙星不符合食品安全国家标准规定。检验机构为中轻检验认证有限公司。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罐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淀粉及淀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保健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eastAsia="zh-CN"/>
        </w:rPr>
        <w:t>食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eastAsia="zh-CN"/>
        </w:rPr>
        <w:t>速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eastAsia="zh-CN"/>
        </w:rPr>
        <w:t>茶叶及相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eastAsia="zh-CN"/>
        </w:rPr>
        <w:t>豆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eastAsia="zh-CN"/>
        </w:rPr>
        <w:t>方便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eastAsia="zh-CN"/>
        </w:rPr>
        <w:t>可可及焙烤咖啡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eastAsia="zh-CN"/>
        </w:rPr>
        <w:t>冷冻饮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eastAsia="zh-CN"/>
        </w:rPr>
        <w:t>饼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eastAsia="zh-CN"/>
        </w:rPr>
        <w:t>薯类和膨化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eastAsia="zh-CN"/>
        </w:rPr>
        <w:t>水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6.</w:t>
      </w:r>
      <w:r>
        <w:rPr>
          <w:rFonts w:ascii="仿宋_GB2312" w:hAnsi="仿宋_GB2312" w:eastAsia="仿宋_GB2312"/>
          <w:sz w:val="32"/>
          <w:szCs w:val="32"/>
          <w:lang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炒货食品及坚果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78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0"/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2-06-16T09:41:00Z</cp:lastPrinted>
  <dcterms:modified xsi:type="dcterms:W3CDTF">2023-10-09T06:56:24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