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;宋体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;宋体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;宋体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;宋体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;宋体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;宋体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;宋体"/>
          <w:sz w:val="32"/>
          <w:szCs w:val="44"/>
        </w:rPr>
      </w:pPr>
      <w:r>
        <w:rPr>
          <w:rFonts w:eastAsia="仿宋_GB2312" w:cs="华文中宋;宋体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“你点我检”第二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开展了“你点我检”专项抽检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炒货食品及坚果制品、豆制品、方便食品、糕点、罐头等十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92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全部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，丰台区市场监督管理局按照北京市市场监督管理局要求，常态化开展你点我检工作，本次共开展监督抽检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其中，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冷冻饮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left="1920" w:hanging="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left="1920" w:hanging="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炒货食品及坚果制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·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Administrator</cp:lastModifiedBy>
  <cp:lastPrinted>2024-07-16T10:36:00Z</cp:lastPrinted>
  <dcterms:modified xsi:type="dcterms:W3CDTF">2024-07-16T07:11:49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065BF39044FDDB3564DC941D570FC</vt:lpwstr>
  </property>
  <property fmtid="{D5CDD505-2E9C-101B-9397-08002B2CF9AE}" pid="3" name="KSOProductBuildVer">
    <vt:lpwstr>2052-11.8.2.12085</vt:lpwstr>
  </property>
</Properties>
</file>