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五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冷冻饮品、酒类、乳制品、饮料、肉制品、糖果制品、饼干等二十八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417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Cs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；冷冻饮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蛋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蜂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永外东铁营顺四条东森市场蔬菜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-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甄文良东森蔬菜店经营的大葱，噻虫嗪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西罗园社区菜市场分部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西罗园德华旺分割鸡经营部经营的鸡胸（鸡肉），五氯酚酸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五氯酚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云岗南区东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物美超市有限公司云岗店经营的桑葚，脱氢乙酸及其钠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糖精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万兴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近友超市管理有限公司经营的桑葚，脱氢乙酸及其钠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北宫镇东河沿回迁小区盛德东兴家园鑫博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（东区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鹤象（北京）超市有限公司丰台区分公司经营的桑葚，脱氢乙酸及其钠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云岗北区西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家门口果蔬鲜商贸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的荔枝，氯氟氰菊酯和高效氯氟氰菊酯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长辛店镇槐树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北京苏氏园商贸有限公司经营的桑葚，脱氢乙酸及其钠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糖精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小屯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憨果鲜生农业科技有限公司经营的妃子笑荔枝，氯氟氰菊酯和高效氯氟氰菊酯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美域家园南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志广富庶农产品有限公司丰台美域家园店经营的妃子笑荔枝，氯氟氰菊酯和高效氯氟氰菊酯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小屯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地下一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北京汇鼎丰农业科技发展有限公司经营的荔枝，氯氟氰菊酯和高效氯氟氰菊酯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冷冻饮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味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糕点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茶叶及相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可及焙烤咖啡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糖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炒货食品及坚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蛋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薯类和膨化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蜂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4-07-30T14:43:00Z</cp:lastPrinted>
  <dcterms:modified xsi:type="dcterms:W3CDTF">2024-10-14T06:40:02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4DE572BC648A1888D4A0B4FE2994F</vt:lpwstr>
  </property>
  <property fmtid="{D5CDD505-2E9C-101B-9397-08002B2CF9AE}" pid="3" name="KSOProductBuildVer">
    <vt:lpwstr>2052-11.8.2.8808</vt:lpwstr>
  </property>
</Properties>
</file>