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青少年校外体育培训机构运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共建良好的青少年体育培训市场环境，维护消费者及自身的合法权益，我单位将自觉遵守有关文件规定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落实培训管理制度、收费标准及收退费管理制度、安全、应急等运营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动公示执教人员的姓名、照片、资质证书编号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严格依法依规执行培训收费公示制度，收费项目与标准在培训场所、网站等显著位置公示，并于培训服务前向学员明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机构所收预付资金全部进入存管专用账户纳入监管，不使用本机构其他账户或非本机构账户收取培训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培训收费时段与教学安排协调一致，严禁一次性收取或以充值、次数卡等形式变相收取时间跨度超过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9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日或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6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课时的费用，且不得超过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500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</w:t>
      </w:r>
      <w:r>
        <w:rPr>
          <w:rFonts w:ascii="仿宋_GB2312" w:hAnsi="仿宋_GB2312" w:cs="仿宋_GB2312" w:eastAsia="仿宋_GB2312"/>
          <w:sz w:val="32"/>
          <w:szCs w:val="32"/>
        </w:rPr>
        <w:t>主动与消费者签订《中小学生校外培训服务合同（示范文本）》，并按照国家有关规定开具发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生产经营同时，</w:t>
      </w:r>
      <w:r>
        <w:rPr>
          <w:rFonts w:ascii="仿宋_GB2312" w:hAnsi="仿宋_GB2312" w:cs="仿宋_GB2312" w:eastAsia="仿宋_GB2312"/>
          <w:sz w:val="32"/>
          <w:szCs w:val="32"/>
        </w:rPr>
        <w:t>严格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育行业</w:t>
      </w:r>
      <w:r>
        <w:rPr>
          <w:rFonts w:ascii="仿宋_GB2312" w:hAnsi="仿宋_GB2312" w:cs="仿宋_GB2312" w:eastAsia="仿宋_GB2312"/>
          <w:sz w:val="32"/>
          <w:szCs w:val="32"/>
        </w:rPr>
        <w:t>《安全生产治本攻坚三年行动方案</w:t>
      </w:r>
      <w:r>
        <w:rPr>
          <w:rFonts w:eastAsia="仿宋_GB2312" w:cs="仿宋_GB2312" w:ascii="仿宋_GB2312" w:hAnsi="仿宋_GB2312"/>
          <w:sz w:val="32"/>
          <w:szCs w:val="32"/>
        </w:rPr>
        <w:t>(2024—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工作要求，主动落实企业安全生产主体责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各项安全生产工作。培训场地和设施应符合安全、质检、消防、卫生、环保等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对照《北京市体育类校外培训机构设置标准（试行）》及时整改问题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底前符合设置标准各项要求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、</w:t>
      </w:r>
      <w:r>
        <w:rPr>
          <w:rFonts w:ascii="仿宋_GB2312" w:hAnsi="仿宋_GB2312" w:cs="仿宋_GB2312" w:eastAsia="仿宋_GB2312"/>
          <w:sz w:val="32"/>
          <w:szCs w:val="32"/>
        </w:rPr>
        <w:t>自觉接受社会各界的监督，自觉接受家长、学员的监督，自觉接受相关部门的监督和检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做好接诉即办工作，对于合理合法的预付费诉求，按照有关规定给予解决，达到消费者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方签字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01:00Z</dcterms:created>
  <dc:creator>dhh618</dc:creator>
  <dc:description/>
  <dc:language>en-US</dc:language>
  <cp:lastModifiedBy>dhh618</cp:lastModifiedBy>
  <dcterms:modified xsi:type="dcterms:W3CDTF">2024-04-18T10:5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406B62AE943D89E7962C3338F5276</vt:lpwstr>
  </property>
  <property fmtid="{D5CDD505-2E9C-101B-9397-08002B2CF9AE}" pid="3" name="KSOProductBuildVer">
    <vt:lpwstr>2052-11.8.2.12085</vt:lpwstr>
  </property>
</Properties>
</file>