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青少年校外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科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培训机构运营承诺书</w:t>
      </w:r>
    </w:p>
    <w:p>
      <w:pPr>
        <w:pStyle w:val="Normal"/>
        <w:spacing w:lineRule="exact" w:line="560"/>
        <w:ind w:firstLine="88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共建良好的青少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科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培训市场环境，维护消费者及自身的合法权益，我单位将自觉遵守有关文件规定，并作出如下承诺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严格落实培训管理制度、收费标准及收退费管理制度、安全、应急等运营管理制度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动公示执教人员的姓名、照片、资质证书编号等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严格依法依规执行培训收费公示制度，收费项目与标准在培训场所、网站等显著位置公示，并于培训服务前向学员明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机构所收预付资金全部进入存管专用账户纳入监管，不使用本机构其他账户或非本机构账户收取培训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培训收费时段与教学安排协调一致，严禁一次性收取或以充值、次数卡等形式变相收取时间跨度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或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课时的费用，且不得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主动与消费者签订《中小学生校外培训服务合同（示范文本）》，并按照国家有关规定开具发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培训场地和设施应符合安全、质检、消防、卫生、环保等标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自觉接受社会各界的监督，自觉接受家长、学员的监督，自觉接受相关部门的监督和检查。</w:t>
      </w:r>
    </w:p>
    <w:p>
      <w:pPr>
        <w:pStyle w:val="2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方签字（盖章）：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01:00Z</dcterms:created>
  <dc:creator>dhh618</dc:creator>
  <dc:description/>
  <dc:language>en-US</dc:language>
  <cp:lastModifiedBy>周俊峰</cp:lastModifiedBy>
  <dcterms:modified xsi:type="dcterms:W3CDTF">2024-04-07T08:2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17A0302E44389AFD8D0BA6DB91BF7</vt:lpwstr>
  </property>
  <property fmtid="{D5CDD505-2E9C-101B-9397-08002B2CF9AE}" pid="3" name="KSOProductBuildVer">
    <vt:lpwstr>2052-11.1.0.9440</vt:lpwstr>
  </property>
</Properties>
</file>