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关于丰台区司法局</w:t>
      </w:r>
      <w:r>
        <w:rPr>
          <w:rFonts w:eastAsia="仿宋_GB2312;Arial Unicode MS" w:ascii="仿宋_GB2312;Arial Unicode MS" w:hAnsi="仿宋_GB2312;Arial Unicode MS"/>
          <w:b/>
          <w:sz w:val="36"/>
          <w:szCs w:val="36"/>
        </w:rPr>
        <w:t>2019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年“三公经费”预算财政拨款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情况的说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“三公经费”的单位范围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丰台区司法局因公出国（境）费用、公务接待费、公务用车购置和运行维护费开支单位包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所属单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“三公经费”预算财政拨款情况说明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经费”财政拨款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.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因公出国（境）费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年预算数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用于支付公务接待相关费用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相比无变化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公务用车购置和运行维护费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7.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相比无变化，其中：公务用车购置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相比无变化；公务用车运行维护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7.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相比无变化，今年公务用车运行维护费按照我局实有保留车辆数依照标准拨付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其他事项说明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4:00Z</dcterms:created>
  <dc:creator>高超</dc:creator>
  <dc:description/>
  <cp:keywords/>
  <dc:language>en-US</dc:language>
  <cp:lastModifiedBy>sfjcw</cp:lastModifiedBy>
  <cp:lastPrinted>2016-11-21T10:25:00Z</cp:lastPrinted>
  <dcterms:modified xsi:type="dcterms:W3CDTF">2019-01-24T07:42:00Z</dcterms:modified>
  <cp:revision>24</cp:revision>
  <dc:subject/>
  <dc:title/>
</cp:coreProperties>
</file>