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7110</wp:posOffset>
                </wp:positionH>
                <wp:positionV relativeFrom="paragraph">
                  <wp:posOffset>-1329055</wp:posOffset>
                </wp:positionV>
                <wp:extent cx="7533640" cy="401383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4014000"/>
                          <a:chOff x="0" y="0"/>
                          <a:chExt cx="7533720" cy="4014000"/>
                        </a:xfrm>
                      </wpg:grpSpPr>
                      <wpg:grpSp>
                        <wpg:cNvGrpSpPr/>
                        <wpg:grpSpPr>
                          <a:xfrm>
                            <a:off x="910440" y="2198880"/>
                            <a:ext cx="570852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8520" cy="10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52"/>
                                    <w:kern w:val="0"/>
                                    <w:spacing w:val="1"/>
                                    <w:sz w:val="94"/>
                                    <w:szCs w:val="94"/>
                                    <w:rFonts w:ascii="方正小标宋简体;方正舒体" w:hAnsi="方正小标宋简体;方正舒体" w:eastAsia="方正小标宋简体;方正舒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52"/>
                                    <w:kern w:val="0"/>
                                    <w:sz w:val="94"/>
                                    <w:szCs w:val="94"/>
                                    <w:spacing w:val="24"/>
                                    <w:rFonts w:ascii="方正小标宋简体;方正舒体" w:hAnsi="方正小标宋简体;方正舒体" w:eastAsia="方正小标宋简体;方正舒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8044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9.3pt;margin-top:-104.65pt;width:593.2pt;height:316.05pt" coordorigin="-1586,-2093" coordsize="11864,6321">
                <v:group id="shape_0" alt="组合 4" style="position:absolute;left:-153;top:1370;width:8990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3;top:1370;width:8989;height:1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52"/>
                              <w:kern w:val="0"/>
                              <w:spacing w:val="1"/>
                              <w:sz w:val="94"/>
                              <w:szCs w:val="94"/>
                              <w:rFonts w:ascii="方正小标宋简体;方正舒体" w:hAnsi="方正小标宋简体;方正舒体" w:eastAsia="方正小标宋简体;方正舒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52"/>
                              <w:kern w:val="0"/>
                              <w:sz w:val="94"/>
                              <w:szCs w:val="94"/>
                              <w:spacing w:val="24"/>
                              <w:rFonts w:ascii="方正小标宋简体;方正舒体" w:hAnsi="方正小标宋简体;方正舒体" w:eastAsia="方正小标宋简体;方正舒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" stroked="t" o:allowincell="f" style="position:absolute;left:8793;top:4228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7" stroked="t" o:allowincell="f" style="position:absolute;left:-1580;top:-20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10284;top:-209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2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卫计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4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</w:rPr>
        <w:t>关于印发《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lang w:eastAsia="zh-CN"/>
        </w:rPr>
        <w:t>丰台区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</w:rPr>
        <w:t>卫生计生系统开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40" w:hanging="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</w:rPr>
        <w:t>可燃物清理专项行动工作方案》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区域内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卫生计生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8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北京市防火委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燃物清理专项行动实施方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防安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市卫计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全市卫生计生系统开展可燃物清理专项行动工作方案》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委组织制订了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开展可燃物清理专项行动工作方案》。现印发你们，请认真执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做好可燃物清理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160" w:right="1220" w:hanging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卫生计生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160" w:right="-140" w:hanging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580" w:right="1420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4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联系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国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811116-61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160" w:right="0" w:hanging="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  <w:lang w:eastAsia="zh-CN"/>
        </w:rPr>
        <w:t>丰台区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卫生计生系统开展可燃物清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700" w:right="0" w:hanging="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专项行动工作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市委、市政府要求和市防火委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燃物清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专项行动实施方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防安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市卫计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全市卫生计生系统开展可燃物清理专项行动工作方案》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委决定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即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起至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开展可燃物清理专项行动工作。工作方案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清理工作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彻底清理单位内部及周边可能危害单位安全的可燃物，重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清理房屋走廊、楼道、屋顶、阳台、电缆井、管道井等公共区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及配电柜、电表箱等处可燃物。要通过清理最大限度减少因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燃物清理不及时起火致灾，严防小火亡人事故，特别是有影响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火灾事故发生，全力确保元宵节及全国两会期间消防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清理工作阶段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可燃物清理阶段（即日起至全国两会结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单位要严格落实消防安全责任制，结合冬春火灾防控专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行动部署要求，强力开展可燃物清理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卫计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督促管辖范围内医疗机构开展消防安全自查自纠，将可燃物清理工作纳入重点检查工作，严格规范可燃物品安全管理，强化值班巡视巡查，及时消除隐患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重点看护阶段（元宵节及全国两会期间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要在元宵节期间以及全国两会前中后期增配值班看守力量，高标准落实各项防范措施，特别是元宵节期间，要紧盯元宵节烟花爆竹集中燃放重点时段，确保消防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总结阶段（</w:t>
      </w:r>
      <w:r>
        <w:rPr>
          <w:rFonts w:eastAsia="楷体" w:cs="楷体" w:ascii="楷体" w:hAnsi="楷体"/>
          <w:sz w:val="32"/>
          <w:szCs w:val="32"/>
        </w:rPr>
        <w:t xml:space="preserve">2017 </w:t>
      </w:r>
      <w:r>
        <w:rPr>
          <w:rFonts w:ascii="楷体" w:hAnsi="楷体" w:cs="楷体" w:eastAsia="楷体"/>
          <w:sz w:val="32"/>
          <w:szCs w:val="32"/>
        </w:rPr>
        <w:t xml:space="preserve">年 </w:t>
      </w:r>
      <w:r>
        <w:rPr>
          <w:rFonts w:eastAsia="楷体" w:cs="楷体" w:ascii="楷体" w:hAnsi="楷体"/>
          <w:sz w:val="32"/>
          <w:szCs w:val="32"/>
        </w:rPr>
        <w:t xml:space="preserve">3 </w:t>
      </w:r>
      <w:r>
        <w:rPr>
          <w:rFonts w:ascii="楷体" w:hAnsi="楷体" w:cs="楷体" w:eastAsia="楷体"/>
          <w:sz w:val="32"/>
          <w:szCs w:val="32"/>
        </w:rPr>
        <w:t>月下旬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单位要认真总结清理可燃物专项行动开展情况，积累好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做法，查找工作不足，研究改进对策，完善各项防控措施，为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后进一步做好火灾防控工作提供可复制成功经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提高认识，落实责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要充分认识到冬春季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干物燥、大风恶劣天气多，节日庆祝活动频繁、烟花爆竹燃放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等各类致灾因素多的实际，切实增强敏感意识、危机意识，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组织领导，制定专项方案，切实将可燃物清理工作作为推进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春火灾防控专项行动的重要任务抓好、抓实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严格落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岗位责任制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政同责、一岗双责、齐抓共管、失职追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加强对清理工作的组织领导和指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广泛宣传，增强意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积极做好清理可燃物的宣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作，充分发挥单位内部安保力量，采取群众喜闻乐见的形式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开展清理可燃物宣传。同时，积极与广播、电视、报刊、网站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闻媒体合作，围绕冬季火灾特点和安全燃放烟花爆竹等内容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化消防安全提示性宣传，重点抓好单位内部人员安全教育，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提高消防安全意识，主动自觉清理可燃物和积极参与消防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协调配合，无缝衔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在可燃物清理专项行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，要严格履行各自职责，密切配合，通力协作。对于本单位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无法解决的火灾隐患，要按照职责分工进行及时移送，必要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向属地政府报告协调解决，确保可燃物清理工作落实到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严格督查，抓好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紧密结合落实市卫生计生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《关于印发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元旦春节期间烟花爆竹安全管理工作方案的通知》、《关于开展春节前安全保卫重点工作检查的通知》等文件要求，及时全面彻底清理可燃物，排查安全隐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认真总结，加强反馈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需加强信息收集、汇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和反馈，认真总结经验。明确专人负责，并于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上报可燃物清理月工作小结（其中包括专项行动具体组织落实情况、可燃物清理数量、可燃物清理的具体工作成效情况等）及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可燃物清理汇总表（当月数据）（详见附件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上报可燃物清理工作总体情况及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卫生计生系统可燃物清理汇总表（专项期间全部数据），所有材料统一报电子邮件至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wsjxzkaq@163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可燃物清理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丰台区卫生计生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23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3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5590540" cy="635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0.2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364490</wp:posOffset>
                </wp:positionV>
                <wp:extent cx="5590540" cy="635"/>
                <wp:effectExtent l="0" t="0" r="0" b="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0.35pt;margin-top:2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丰台区卫生计生委办公室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  <w:lang w:val="en-US" w:eastAsia="en-US"/>
    </w:rPr>
  </w:style>
  <w:style w:type="character" w:styleId="Char1">
    <w:name w:val="批注框文本 Char"/>
    <w:qFormat/>
    <w:rPr>
      <w:kern w:val="2"/>
      <w:sz w:val="18"/>
      <w:szCs w:val="18"/>
      <w:lang w:val="en-US" w:eastAsia="en-US"/>
    </w:rPr>
  </w:style>
  <w:style w:type="character" w:styleId="Char2">
    <w:name w:val="页脚 Char"/>
    <w:qFormat/>
    <w:rPr>
      <w:kern w:val="2"/>
      <w:sz w:val="18"/>
      <w:szCs w:val="18"/>
      <w:lang w:val="en-US" w:eastAsia="en-US"/>
    </w:rPr>
  </w:style>
  <w:style w:type="character" w:styleId="Char3">
    <w:name w:val="页眉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2:00Z</dcterms:created>
  <dc:creator>manage</dc:creator>
  <dc:description/>
  <dc:language>en-US</dc:language>
  <cp:lastModifiedBy>血月舞殇</cp:lastModifiedBy>
  <cp:lastPrinted>2017-02-04T15:29:00Z</cp:lastPrinted>
  <dcterms:modified xsi:type="dcterms:W3CDTF">2025-05-29T09:23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4EED6220F4B1F9882161D51A9A12C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