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4895</wp:posOffset>
                </wp:positionH>
                <wp:positionV relativeFrom="paragraph">
                  <wp:posOffset>-1623060</wp:posOffset>
                </wp:positionV>
                <wp:extent cx="7753985" cy="4013835"/>
                <wp:effectExtent l="0" t="0" r="0" b="0"/>
                <wp:wrapNone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040" cy="4014000"/>
                          <a:chOff x="0" y="0"/>
                          <a:chExt cx="7754040" cy="4014000"/>
                        </a:xfrm>
                      </wpg:grpSpPr>
                      <wpg:grpSp>
                        <wpg:cNvGrpSpPr/>
                        <wpg:grpSpPr>
                          <a:xfrm>
                            <a:off x="937800" y="2198880"/>
                            <a:ext cx="587520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75200" cy="85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49"/>
                                    <w:kern w:val="0"/>
                                    <w:spacing w:val="18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49"/>
                                    <w:kern w:val="0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9860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83.85pt;margin-top:-127.8pt;width:610.55pt;height:316.05pt" coordorigin="-1677,-2556" coordsize="12211,6321">
                <v:group id="shape_0" alt="组合 23" style="position:absolute;left:-200;top:907;width:9252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00;top:907;width:9251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49"/>
                              <w:kern w:val="0"/>
                              <w:spacing w:val="18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49"/>
                              <w:kern w:val="0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5" stroked="t" o:allowincell="f" style="position:absolute;left:9089;top:3765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26" stroked="t" o:allowincell="f" style="position:absolute;left:-1588;top:-25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10623;top:-255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卫计行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转发中共北京市丰台区委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北京市丰台区人民政府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进一步加强区属部门单位内部彩钢板建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清理拆除工作的</w:t>
      </w:r>
      <w:r>
        <w:rPr>
          <w:rFonts w:ascii="方正小标宋简体" w:hAnsi="方正小标宋简体" w:eastAsia="方正小标宋简体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直属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为进一步加强消防安全工作，现将中共北京市丰台区委办公室，北京市丰台区人民政府办公室《关于进一步加强区属部门单位内部彩钢板建筑清理拆除工作的通知》转发给你们，请各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上报建筑台账明细（附件），此后每周三中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点前上报明细台账中的清拆情况，所有上报材料发送至卫计委行政科邮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jxzkaq@163.com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请各单位重视此项工作，务必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将本单位内部彩钢板建筑全部清拆完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丰台区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-199" w:right="-395" w:hanging="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联系人：李国微；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811116-61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邮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jxzkaq@163.com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pacing w:val="-20"/>
          <w:positio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5619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42.45pt,34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1975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2.45pt,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2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丰台区卫生计生委办公室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日印发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 w:cs="仿宋_GB2312"/>
          <w:spacing w:val="-20"/>
          <w:position w:val="2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  <w:lang w:val="en-US" w:eastAsia="en-US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日期 Char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Administrator</cp:lastModifiedBy>
  <cp:lastPrinted>2017-08-07T13:55:00Z</cp:lastPrinted>
  <dcterms:modified xsi:type="dcterms:W3CDTF">2017-08-07T05:5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