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color w:val="FF0000"/>
          <w:w w:val="63"/>
          <w:szCs w:val="21"/>
        </w:rPr>
      </w:pPr>
      <w:r>
        <w:rPr>
          <w:rFonts w:eastAsia="仿宋_GB2312;仿宋" w:ascii="仿宋_GB2312;仿宋" w:hAnsi="仿宋_GB2312;仿宋"/>
          <w:color w:val="FF0000"/>
          <w:w w:val="63"/>
          <w:szCs w:val="21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w w:val="63"/>
          <w:szCs w:val="21"/>
        </w:rPr>
      </w:pPr>
      <w:r>
        <w:rPr>
          <w:rFonts w:eastAsia="仿宋_GB2312;仿宋" w:ascii="仿宋_GB2312;仿宋" w:hAnsi="仿宋_GB2312;仿宋"/>
          <w:color w:val="FF0000"/>
          <w:w w:val="63"/>
          <w:szCs w:val="21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w w:val="63"/>
          <w:szCs w:val="21"/>
        </w:rPr>
      </w:pPr>
      <w:r>
        <w:rPr>
          <w:rFonts w:eastAsia="仿宋_GB2312;仿宋" w:ascii="仿宋_GB2312;仿宋" w:hAnsi="仿宋_GB2312;仿宋"/>
          <w:color w:val="FF0000"/>
          <w:w w:val="63"/>
          <w:szCs w:val="21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w w:val="63"/>
          <w:sz w:val="88"/>
          <w:szCs w:val="88"/>
        </w:rPr>
      </w:pPr>
      <w:r>
        <w:rPr>
          <w:rFonts w:ascii="方正小标宋简体;黑体" w:hAnsi="方正小标宋简体;黑体" w:eastAsia="方正小标宋简体;黑体"/>
          <w:color w:val="FF0000"/>
          <w:w w:val="63"/>
          <w:sz w:val="88"/>
          <w:szCs w:val="88"/>
        </w:rPr>
        <w:t>北京市丰台区防火安全委员会办公室</w:t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w w:val="63"/>
          <w:sz w:val="6"/>
          <w:szCs w:val="6"/>
        </w:rPr>
      </w:pPr>
      <w:r>
        <w:rPr>
          <w:rFonts w:eastAsia="仿宋_GB2312;仿宋" w:ascii="仿宋_GB2312;仿宋" w:hAnsi="仿宋_GB2312;仿宋"/>
          <w:color w:val="FF0000"/>
          <w:w w:val="63"/>
          <w:sz w:val="6"/>
          <w:szCs w:val="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10"/>
          <w:szCs w:val="10"/>
          <w:lang w:val="en-US" w:eastAsia="en-US"/>
        </w:rPr>
      </w:pPr>
      <w:r>
        <w:rPr>
          <w:rFonts w:eastAsia="仿宋_GB2312;仿宋" w:ascii="仿宋_GB2312;仿宋" w:hAnsi="仿宋_GB2312;仿宋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0"/>
                <wp:effectExtent l="0" t="11430" r="0" b="11430"/>
                <wp:wrapNone/>
                <wp:docPr id="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0.95pt,0pt" ID="直线 12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ascii="宋体" w:hAnsi="宋体" w:eastAsia="仿宋_GB2312;仿宋" w:cs="宋体"/>
          <w:sz w:val="44"/>
          <w:szCs w:val="44"/>
        </w:rPr>
      </w:pPr>
      <w:r>
        <w:rPr>
          <w:rFonts w:eastAsia="仿宋_GB2312;仿宋" w:cs="宋体" w:ascii="宋体" w:hAnsi="宋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北京市丰台区防火安全委员会办公室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关于启动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社会面网格化火灾防控实体化运行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工作模式的通知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各街道办事处、乡镇政府，区属委、办、局：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根据市防火委统一</w:t>
      </w:r>
      <w:r>
        <w:rPr>
          <w:rFonts w:eastAsia="仿宋_GB2312;仿宋"/>
          <w:bCs/>
          <w:sz w:val="32"/>
          <w:szCs w:val="32"/>
        </w:rPr>
        <w:t>部署</w:t>
      </w:r>
      <w:r>
        <w:rPr>
          <w:rFonts w:eastAsia="仿宋_GB2312;仿宋"/>
          <w:bCs/>
          <w:sz w:val="32"/>
          <w:szCs w:val="32"/>
        </w:rPr>
        <w:t>和社会面火灾防控工作实际，为进一步提升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消防安全网格化管控水平，增强</w:t>
      </w:r>
      <w:r>
        <w:rPr>
          <w:rFonts w:ascii="仿宋_GB2312;仿宋" w:hAnsi="仿宋_GB2312;仿宋" w:cs="仿宋_GB2312;仿宋" w:eastAsia="仿宋_GB2312;仿宋"/>
          <w:sz w:val="32"/>
          <w:szCs w:val="24"/>
          <w:lang w:eastAsia="zh-CN"/>
        </w:rPr>
        <w:t>党的十九大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安保阶段社会面火灾防控能力，确保</w:t>
      </w:r>
      <w:r>
        <w:rPr>
          <w:rFonts w:eastAsia="仿宋_GB2312;仿宋"/>
          <w:bCs/>
          <w:sz w:val="32"/>
          <w:szCs w:val="32"/>
        </w:rPr>
        <w:t>全区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火灾形势持续高度稳定。现启动消防安保社会面网格化火灾防控实体化运行工作模式，具体通知如下：</w:t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</w:t>
      </w:r>
      <w:r>
        <w:rPr>
          <w:rFonts w:ascii="黑体" w:hAnsi="黑体" w:cs="黑体" w:eastAsia="黑体"/>
          <w:sz w:val="32"/>
          <w:szCs w:val="32"/>
        </w:rPr>
        <w:t>、时间</w:t>
      </w:r>
      <w:r>
        <w:rPr>
          <w:rFonts w:ascii="黑体" w:hAnsi="黑体" w:cs="黑体" w:eastAsia="黑体"/>
          <w:sz w:val="32"/>
          <w:szCs w:val="32"/>
        </w:rPr>
        <w:t>及工作模式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24"/>
          <w:lang w:eastAsia="zh-CN"/>
        </w:rPr>
        <w:t>党的十八届七中全会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期间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各单位启动社会面网格化火灾防控机制，在全体会、开闭幕式等重点时段，</w:t>
      </w:r>
      <w:r>
        <w:rPr>
          <w:rFonts w:ascii="仿宋_GB2312;仿宋" w:hAnsi="仿宋_GB2312;仿宋" w:eastAsia="仿宋_GB2312;仿宋"/>
          <w:bCs/>
          <w:sz w:val="32"/>
          <w:szCs w:val="32"/>
        </w:rPr>
        <w:t>启动高等级防控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按照“三级指挥、两级进驻”工作模式，统筹调度社会面网格化火灾防控工作。</w:t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指挥体系及职责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sz w:val="32"/>
          <w:szCs w:val="32"/>
        </w:rPr>
        <w:t>（一）区级分指挥部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区级分指挥部设在区消防支队指挥中心，协调相关力量联勤联动，落实社会面网格化防控措施。活动开始前，按照不低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标准，拉动微型消防站，调度驻街监督员实地检验拉动效果；活动开始后，随机抽查重点区域微型消防站在岗履职情况。驻区指挥助理要协助区分指挥部督导落实各项工作措施，全面掌握工作情况。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sz w:val="32"/>
          <w:szCs w:val="32"/>
        </w:rPr>
        <w:t>（二）街乡应急指挥部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街道（乡镇）设立应急指挥部，明确一名街乡分管领导负责，驻街监督员参与指挥，协助街乡督导落实社会面火灾防控各项部署、措施及工作要求，反馈工作及突发情况。</w:t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工作措施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sz w:val="32"/>
          <w:szCs w:val="32"/>
        </w:rPr>
        <w:t>（一）落实实名制看护人员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督促小餐饮、小加工、小汽修、临街小门店等六小单位，对用火用电用气等不放心点位落实看护人员；督促重点单位对中控室、配电室、空调机房等重点部位落实看护人员；督促批发市场、厂房库房、物流仓储等单位场所，对货物储存区、电动自行车集中存放区等风险部位落实看护人员；督促重大火灾隐患单位对未整改的火灾隐患落实看护人员；督促属地政府对疏解待拆迁区域、城乡结合部、老旧小区、大屋脊筒子楼等薄弱环节落实看护人员。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sz w:val="32"/>
          <w:szCs w:val="32"/>
        </w:rPr>
        <w:t>（二）开展不间断巡查检查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街道（乡镇）要组织综治、安监、社工及公安派出所等专业力量，对单位、社区（村）及不放心场所开展巡查检查，督促落实管控措施；居（村）委员会要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组织楼门院长、社区志愿者、治保积极分子等网格人员，逐个单位、逐个院落、逐个楼门开展防火巡查和夜间巡更；物业管理单位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不间断防火巡查，清理楼梯、走廊、阳台等区域可燃杂物，清理电动自行车等违规存放充电，清理电缆井、管道井等竖井内堆放可燃杂物。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sz w:val="32"/>
          <w:szCs w:val="32"/>
        </w:rPr>
        <w:t>（三）做好应急处置准备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街面网格人员要随身携带或者就近放置灭火器、水瓶等简易灭火器材，重点对垃圾桶遗留火种、室外吸烟及汽车漏液等问题进行处置；社区和单位微型消防站要全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小时在岗在位，车辆器材装备处于完好状态，随时做好出动准备；挖掘机、铲车、洒水车等应急车辆装备，要保持通讯畅通，接到火警或者出动命令，要闻警即动、即调即动。</w:t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工作要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各单位要高度重视，精细部署、细化安排，始终把“隐患清零”工作要求贯穿到隐患排查整治的全过程，对不符合消防安全条件、具有火灾危险性的施工作业，要主动引导单位、个人自觉关停，避免发生问题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检查发现的消防违法违章行为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用足用好法律手段，坚持顶格执法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有效减少隐患存量、降低火灾风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各级领导干部要分片包干、靠前指挥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督导工作责任和措施落实；各驻区指挥助理要深入基层、一线指导，提出工作意见和建议；各驻街监督员要整合力量、加强沟通，切实发挥街乡属地作用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工作责任不落实引发起火冒烟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事故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严格实施责任倒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通知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北京市丰台区防火安全委员会办公室</w:t>
      </w:r>
    </w:p>
    <w:p>
      <w:pPr>
        <w:pStyle w:val="Normal"/>
        <w:spacing w:lineRule="exact" w:line="560"/>
        <w:ind w:right="640" w:firstLine="64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黑体" w:hAnsi="黑体" w:eastAsia="黑体" w:cs="黑体"/>
      <w:kern w:val="2"/>
      <w:sz w:val="32"/>
      <w:szCs w:val="32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2"/>
    </w:pPr>
    <w:rPr>
      <w:rFonts w:ascii="黑体" w:hAnsi="黑体" w:eastAsia="黑体" w:cs="黑体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3:05:00Z</dcterms:created>
  <dc:creator>曲磊</dc:creator>
  <dc:description/>
  <dc:language>en-US</dc:language>
  <cp:lastModifiedBy>血月舞殇</cp:lastModifiedBy>
  <cp:lastPrinted>2017-10-10T19:32:00Z</cp:lastPrinted>
  <dcterms:modified xsi:type="dcterms:W3CDTF">2025-02-28T01:11:16Z</dcterms:modified>
  <cp:revision>3</cp:revision>
  <dc:subject/>
  <dc:title>北京市公安消防总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9488572D1F42AD9A28FF736EE0AE32_12</vt:lpwstr>
  </property>
  <property fmtid="{D5CDD505-2E9C-101B-9397-08002B2CF9AE}" pid="3" name="KSOProductBuildVer">
    <vt:lpwstr>2052-11.1.0.1276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