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丰台区科普基地复核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13"/>
        <w:gridCol w:w="2251"/>
        <w:gridCol w:w="1512"/>
        <w:gridCol w:w="135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类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命名年度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北京市丰台区气象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气象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bookmarkStart w:id="0" w:name="OLE_LINK1"/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  <w:bookmarkEnd w:id="0"/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花乡世界花卉大观园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世界花卉大观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莲花池公园管理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莲花池公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黑体"/>
                <w:bCs/>
                <w:color w:val="000000"/>
                <w:sz w:val="24"/>
              </w:rPr>
              <w:t>北京市丰台区园林绿化局丰台花园管理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黑体"/>
                <w:bCs/>
                <w:color w:val="000000"/>
                <w:sz w:val="24"/>
              </w:rPr>
              <w:t>北京市丰台区园林绿化局丰台花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云岗青少年科技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云岗青少年科技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>
          <w:trHeight w:val="4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园博园管理中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园博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丰台第五小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打印探索实验室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食品科学研究院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安全科普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>
          <w:trHeight w:val="60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考古遗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博物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大葆台西汉墓博物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考古遗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博物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辽金城恒博物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安众创（北京）科技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安应急科普教育场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庄宇投资管理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郭庄子农时荟农趣乐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丰台医院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丰台医院健康科普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丰台区老科学技术工作者协会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丰台区国防科普教育中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北宫国家森林公园管理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市丰台区北宫国家森林公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博宬文化遗产保护中心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物鉴赏与修复技艺科普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场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黑钻石（北京）文化传媒股份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黑钻石科普基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传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智农天地网络技术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智农天地网络技术有限公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传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  <w:szCs w:val="24"/>
                <w:lang w:val="zh-TW" w:eastAsia="zh-TW"/>
              </w:rPr>
              <w:t>丰科博创（北京）科技服务有限公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TW" w:eastAsia="zh-TW"/>
              </w:rPr>
              <w:t>中关村丰台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TW" w:eastAsia="zh-TW"/>
              </w:rPr>
              <w:t>打印数字维创中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科技传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关村领创商业航天产业发展联盟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航天科工卫星运营中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科普研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D3D3D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 w:bidi="ar-SA"/>
              </w:rPr>
              <w:t>202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5:14Z</dcterms:created>
  <dc:creator>dell</dc:creator>
  <dc:description/>
  <dc:language>en-US</dc:language>
  <cp:lastModifiedBy>周俊峰</cp:lastModifiedBy>
  <dcterms:modified xsi:type="dcterms:W3CDTF">2025-03-18T02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1685A259C49F7B0C0FE54F16A4B00_12</vt:lpwstr>
  </property>
  <property fmtid="{D5CDD505-2E9C-101B-9397-08002B2CF9AE}" pid="3" name="KSOProductBuildVer">
    <vt:lpwstr>2052-11.1.0.9440</vt:lpwstr>
  </property>
  <property fmtid="{D5CDD505-2E9C-101B-9397-08002B2CF9AE}" pid="4" name="commondata">
    <vt:lpwstr>commondata</vt:lpwstr>
  </property>
</Properties>
</file>