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712"/>
        <w:gridCol w:w="3492"/>
        <w:gridCol w:w="1080"/>
        <w:gridCol w:w="1620"/>
        <w:gridCol w:w="1544"/>
        <w:gridCol w:w="709"/>
      </w:tblGrid>
      <w:tr>
        <w:trPr/>
        <w:tc>
          <w:tcPr>
            <w:tcW w:w="1442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20"/>
              <w:rPr/>
            </w:pPr>
            <w:bookmarkStart w:id="0" w:name="OLE_LINK1"/>
            <w:bookmarkEnd w:id="0"/>
            <w:r>
              <w:rPr>
                <w:rFonts w:ascii="方正小标宋简体" w:hAnsi="方正小标宋简体" w:eastAsia="方正小标宋简体"/>
                <w:sz w:val="32"/>
                <w:szCs w:val="32"/>
              </w:rPr>
              <w:t>丰政办发</w:t>
            </w:r>
            <w:r>
              <w:rPr>
                <w:rFonts w:ascii="宋体;SimSun" w:hAnsi="宋体;SimSun" w:cs="宋体;SimSun"/>
                <w:sz w:val="32"/>
                <w:szCs w:val="32"/>
              </w:rPr>
              <w:t>﹝</w:t>
            </w: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2013</w:t>
            </w:r>
            <w:r>
              <w:rPr>
                <w:rFonts w:cs="宋体;SimSun" w:ascii="宋体;SimSun" w:hAnsi="宋体;SimSun"/>
                <w:sz w:val="32"/>
                <w:szCs w:val="32"/>
              </w:rPr>
              <w:t>﹞</w:t>
            </w:r>
            <w:r>
              <w:rPr>
                <w:rFonts w:eastAsia="方正小标宋简体" w:cs="宋体;SimSun" w:ascii="方正小标宋简体" w:hAnsi="方正小标宋简体"/>
                <w:sz w:val="32"/>
                <w:szCs w:val="32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sz w:val="32"/>
                <w:szCs w:val="32"/>
              </w:rPr>
              <w:t>号附件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3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丰台区慢性非传染性疾病综合防控示范区考评标准及任务分解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大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考核指标内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评分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基本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主要责任单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相关责任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保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措施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5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一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组织保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8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由示范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所在地政府主要领导任组长的领导小组负责示范区工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政府主要领导任组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卫生行政部门主要领导任组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政府办公室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领导小组每年至少召开一次工作会议，落实各部门解决慢性病防控措施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足要求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政府办公室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建立卫生、广电、体育、财政、民政、教育、文化等多部门工作协调制度，各部门有明确职责及履行情况记录，设有联络员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多部门合作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政府办公室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成员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示范区办公室每年至少召开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联络员会议，协调并解决慢性病防治重点问题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足要求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联络员会议不足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5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有专家技术组指导示范区工作计划及工作记录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足要求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二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经费保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5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示范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所在地政府提供项目经费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地方提供配套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不提供配套经费不得分。地方和中央配套比例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: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: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之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: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: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财政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疾控机构慢性病防控经费达到业务总经费的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无慢性病经费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每减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扣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慢性病防控经费专款专用，可查实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足要求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财政局、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三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政策保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7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示范区所在地政府有因地制宜、切合实际的慢性病预防控制工作内容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将慢性病防控工作列入政府具体工作计划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列入多部门工作计划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列入卫生部门工作计划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政府办公室、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示范区有慢性病防控规划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政府出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多部门出台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卫生行政部门出台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疾控机构出台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政府办公室、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至少出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项慢性病防控相关政策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政府出台政策并落实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多部门出台并落实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卫生行政部门出台并落实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每年出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项及以上政策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5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政府办公室、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四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队伍保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5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县疾控中心有慢性病防控专业科室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有独立慢性病科且人员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；无独立慢性病科但慢性病人员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县疾控中心对基层医疗卫生机构技术指导和培训每年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以下者每次技术指导和培训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.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接受市疾控中心技术指导和培训每年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以下者每次技术指导和培训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县医疗机构对基层医疗卫生机构技术指导和培训每年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以下者每次技术指导和培训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.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社区诊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5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五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社区诊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5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从社会学、流行病学以及管理学角度出发，针对社区人群健康问题开展社区诊断工作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-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及以上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或从未开展均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完成社区诊断报告，报告包括：当地人口、社会、经济、政策与环境等基本情况，当地居民慢性病患病、死亡及危险因素流行情况，结合社区诊断结果提出符合当地实际情况的慢性病防控重点人群、优先策略、目标、行动措施和评价标准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社区诊断报告应反映三部分内容，包括当地人口、社会、经济、政策与环境、当地卫生资源配置等基本情况；当地居民慢性病患病、死亡及危险因素流行情况；提出符合当地实际情况的慢性病防控重点人群、优先策略、目标、行动措施和评价标准。其中对每一部分而言，反映辖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情况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情况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-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情况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及以上或未完成社区诊断报告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三、监测</w:t>
            </w:r>
            <w:r>
              <w:rPr>
                <w:rFonts w:eastAsia="仿宋_GB2312" w:ascii="仿宋_GB2312" w:hAnsi="仿宋_GB2312"/>
                <w:b/>
                <w:szCs w:val="21"/>
              </w:rPr>
              <w:t>(15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六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死因监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4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县级及以上医疗机构死亡网络报告：医疗机构死亡网络报告覆盖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漏报率小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审核率达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项指标分别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覆盖率小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-8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-9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；漏报率、审核率不达标者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不明原因疾病死亡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，编码错误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以下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两项指标分别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每增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减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至少每年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覆盖示范区所有街道或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镇的漏报调查，出具漏报调查报告至少应涵盖漏报死亡病例信息等相关重要内容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漏报调查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、各街乡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度开展监测综合分析及报告，出具分析报告至少应涵盖监测背景、目的、方法、内容、质控与评价、统计方法、监测结果、主要发现和建议等信息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出具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报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七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慢性病及危险因素监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4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完成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有代表性的慢性病及危险因素核心指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包括体重、腰围、血糖、血压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监测调查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完成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监测的核心指标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完成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辖区全人群抽样调查，调查方案全面、科学、合理，所得数据可反映当地实际情况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完成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辖区全人群抽样调查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行为危险因素问卷调查、体格测量、实验室检查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类指标各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、各街乡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撰写监测报告，报告至少应涵盖监测背景、目的、方法、内容、质控与评价、统计方法、监测结果、主要发现和建议等信息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分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八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肿瘤登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4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辖区内医疗机构报告覆盖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恶性肿瘤死亡发病比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MI Ratio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0.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0.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之间，病理诊断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MV%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6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仅有医学死亡证明书比例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DCO%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低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发病率与前一年比较浮动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内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覆盖率未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的不得分，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但四项指标一项不达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二项不达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三项不达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四项均不达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度开展恶性肿瘤发病死亡和生存的分析。年度报告分析应涵盖背景、目的、信息来源、收集流程及步骤、登记内容、质控与评价、统计方法、监测结果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包括发病率、死亡率、生存率、变化趋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、主要发现和建议等信息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分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九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心脑血管事件报告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辖区内医疗机构报告覆盖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心脑血管疾病事件发生报告发病率不低于死亡率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覆盖率小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-8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-9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度开展监测综合分析，出具报告，报告至少应涵盖监测背景、目的、方法、内容、质控与评价、统计方法、监测结果、主要发现和建议等信息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满分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四、健康教育与健康促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16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媒体宣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3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结合当地实际情况制定传播计划，将慢病防治知识宣传纳入整体宣传工作之中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结合当地实际情况，出具每年度传播计划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否则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委宣传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广电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当地主流大众媒体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受众多、覆盖面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设置慢性病宣传专栏，定期传播防治知识和技能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在当地主流大众媒体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受众多、覆盖面广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设置健康教育宣传专栏，定期传播慢性病防治和健康素养知识和技能，设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宣传专栏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否则不得分。设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及以上宣传专栏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委宣传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广电中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半年在电视台宣传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半年在电视台宣传慢性病防治知识和技能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否则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广电中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在公共场所设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块及以上户外广告牌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设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块及以上慢性病防治相关户外广告牌或电子显示屏等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设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块以下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一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宣传资料技术支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4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提供印刷资料和宣传栏模板分别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及以上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分别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-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提供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公众健康咨询活动核心信息，每次核心信息覆盖不同内容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提供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及以上音像资料模板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提供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健康知识讲座的核心信息及参考教案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-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二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社区宣传和支持性环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4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健身场所和健康教育活动室在当地社区的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-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上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体育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社区健康讲座每年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，每次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以下每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.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宣传栏社区覆盖率达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上，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月更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-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上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社区卫生服务中心提供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宣传材料，且每星期播放宣传视频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提供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宣传材料，其中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覆盖慢性病防控内容，且每星期播放宣传视频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宣传材料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、慢性病防控内容的宣传材料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或每星期播放宣传视频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者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三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儿童青少年健康促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中小学校开设慢性病健康教育课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。每学期以班级为单位，课程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时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-7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-9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教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幼儿园开设健康讲座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-7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-9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教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四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宣传日活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场，每次参与活动人数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开展宣传日活动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场，且每场活动人数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的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否则不得分。每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场及以上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爱卫会、区体育局、各街乡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五、全民健康生活方式行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13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五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工作场所干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机关、企事业单位落实工作场所工间操健身制度，每人每天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钟，达到要求的覆盖示范区企事业单位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覆盖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1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覆盖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总工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六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群众社区健身活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5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开展多部门组织的集体性健身活动每年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多部门组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非多部门组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体育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辖区有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及以上群众性健身活动团体，每月至少组织开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活动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群众性健身活动团体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体育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平均每天运动量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步以上成年人比例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-1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-3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体育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七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平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膳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2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示范区出台推广食品营养标签相关政策，销售企业执行食品营养标签的加工食品比例不低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，人群膳食标签知晓率不低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加工食品比例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4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；知晓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质监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商务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利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时间将居民人均每日食盐摄入量将至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克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降至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克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年降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克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度以基线调查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社区诊断、监测或专项调查数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数据评分，能够提供该辖区居民人均每日食盐摄入量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没有数据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八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烟草控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3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示范区无烟医疗卫生机构覆盖率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示范区无烟医疗卫生机构覆盖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覆盖率未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不得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爱卫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至少新创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卫生系统外的无烟单位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创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每年创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及以上的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爱卫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，示范区成年男性人群吸烟率在现在基础上下降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度以基线调查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社区诊断、监测或专项调查数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数据评分，能够提供该辖区居民成年男性人群吸烟率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没有数据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爱卫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十九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示范创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4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根据全民健康生活方式行动方案，创建示范社区、示范单位、示范食堂和餐厅，每年各类示范创建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每年完成各类示范创建不少于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其中每完成创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示范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每年每类完成创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家及以上的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0+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总工会、各街乡、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六、高危人群发现和干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13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二十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高危人群发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7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各级医疗卫生机构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岁以上首诊测血压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-7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5-8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每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为机关、企事业单位职工提供体检的单位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覆盖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3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0-4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的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发现高危人群且实施管理的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建立档案且有随访管理记录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+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总工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在社区、医疗卫生机构、公共场所等设立健康指标自助检测点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建立至少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，且逐年递增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可检测身高、体重、腰围、血压、血糖，每个自助监测点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提供全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种自助检测服务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药监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实施社区主动筛查高危人群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5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干预人群重点癌症早诊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二十一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高危人群干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6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与基线调查相比，高危人群标准知晓率逐年递增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度以基线调查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社区诊断、监测或专项调查数据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数据评分，高危人群标准知晓率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1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没有该数据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示范区人群体重知晓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4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-6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群腰围知晓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4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-6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群血压知晓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4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-6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5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人群血糖知晓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1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二十二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口腔卫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附加</w:t>
            </w:r>
            <w:r>
              <w:rPr>
                <w:rFonts w:eastAsia="仿宋_GB2312" w:ascii="仿宋_GB2312" w:hAnsi="仿宋_GB2312"/>
                <w:b/>
                <w:szCs w:val="21"/>
              </w:rPr>
              <w:t>4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幼儿园和小学儿童龋齿充填率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基础上，逐年增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增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1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机构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教委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符合适应症儿童窝沟封闭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-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4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教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七、患者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12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二十三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基本公共卫生服务均等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6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高血压患者登记率达到当地调查患病率或全国平均患病率的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糖尿病登记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血压患者登记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4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5-5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糖尿病登记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-4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5-5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高血压患者规范化管理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，糖尿病患者规范化管理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血压管理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-2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5-3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糖尿病管理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1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3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高血压患者血压控制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，糖尿病患者血糖控制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血压控制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-1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-29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糖尿病控制率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不得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5-1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5-24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者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5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及以上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4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利用信息技术支持，实现对高血压、糖尿病等慢性病患者的动态管理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利用信息技术支持，实现对高血压、糖尿病等慢性病患者的动态管理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附加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二十四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>患者自我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(60</w:t>
            </w:r>
            <w:r>
              <w:rPr>
                <w:rFonts w:ascii="仿宋_GB2312" w:hAnsi="仿宋_GB2312" w:eastAsia="仿宋_GB2312"/>
                <w:b/>
                <w:szCs w:val="21"/>
              </w:rPr>
              <w:t>分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1)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内完成活动的自我管理小组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，逐年增加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个自我管理小组得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每个小组每年完成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及以上活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活动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，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次活动及以下不得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区卫生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各街乡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(2)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社区患者自我管理小组覆盖率达到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％及以上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以下每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00+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36:00Z</dcterms:created>
  <dc:creator>jjmb</dc:creator>
  <dc:description/>
  <cp:keywords/>
  <dc:language>en-US</dc:language>
  <cp:lastModifiedBy>chain</cp:lastModifiedBy>
  <cp:lastPrinted>2013-03-19T09:48:00Z</cp:lastPrinted>
  <dcterms:modified xsi:type="dcterms:W3CDTF">2013-03-19T09:12:00Z</dcterms:modified>
  <cp:revision>9</cp:revision>
  <dc:subject/>
  <dc:title>附件2：</dc:title>
</cp:coreProperties>
</file>