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2       </w:t>
      </w:r>
    </w:p>
    <w:p>
      <w:pPr>
        <w:pStyle w:val="Normal"/>
        <w:spacing w:lineRule="exact" w:line="480"/>
        <w:rPr/>
      </w:pPr>
      <w:r>
        <w:rPr>
          <w:rFonts w:eastAsia="方正小标宋简体;微软雅黑" w:cs="方正小标宋简体;微软雅黑" w:ascii="方正小标宋简体;微软雅黑" w:hAnsi="方正小标宋简体;微软雅黑"/>
          <w:sz w:val="36"/>
          <w:szCs w:val="36"/>
        </w:rPr>
        <w:t xml:space="preserve">                </w:t>
      </w: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59"/>
        <w:gridCol w:w="1075"/>
        <w:gridCol w:w="1051"/>
        <w:gridCol w:w="567"/>
        <w:gridCol w:w="111"/>
        <w:gridCol w:w="397"/>
        <w:gridCol w:w="449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市地区背街小巷清扫保洁经费</w:t>
            </w:r>
          </w:p>
        </w:tc>
      </w:tr>
      <w:tr>
        <w:trPr>
          <w:trHeight w:val="5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53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3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.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.3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.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.32</w:t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背街小巷清扫保洁（城市）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道路数量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环境整洁清洁率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合同约定时间完成资金支出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93203.2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3203.21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3203.2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台账内道路清洁整齐</w:t>
            </w:r>
          </w:p>
        </w:tc>
        <w:tc>
          <w:tcPr>
            <w:tcW w:w="10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8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8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8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8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8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46"/>
        <w:gridCol w:w="1134"/>
        <w:gridCol w:w="1247"/>
        <w:gridCol w:w="536"/>
        <w:gridCol w:w="31"/>
        <w:gridCol w:w="567"/>
        <w:gridCol w:w="248"/>
        <w:gridCol w:w="1169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93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灵活就业社会保险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便民服务中心</w:t>
            </w:r>
          </w:p>
        </w:tc>
      </w:tr>
      <w:tr>
        <w:trPr>
          <w:trHeight w:val="53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3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7.2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92.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7.29</w:t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5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92.29</w:t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1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灵活就业社会保险补贴</w:t>
            </w:r>
          </w:p>
        </w:tc>
        <w:tc>
          <w:tcPr>
            <w:tcW w:w="37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人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6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符合政策文件人员名单完成资金支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中低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约定时间完成资金支出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22930.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922930.12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922930.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2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灵活就业社会保险补贴发放到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8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8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8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8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8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951"/>
        <w:gridCol w:w="992"/>
        <w:gridCol w:w="567"/>
        <w:gridCol w:w="170"/>
        <w:gridCol w:w="397"/>
        <w:gridCol w:w="449"/>
        <w:gridCol w:w="82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59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机构运转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539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1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.5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7.68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4.52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7.68</w:t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%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1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机构运转经费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机关食堂用餐人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1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合同约定质量完成资金支出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合同约定时间完成资金支出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45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768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76826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机关工作人员工作用餐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7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老旧小区完善类改造项目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36.2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36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36.25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36.2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老旧小区完善类改造项目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老旧小区改造数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8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合同约定质量完成资金支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9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合同约定时间完成资金支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362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625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625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老旧小区改造完成工程要求完成资金支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重阳节”走访慰问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4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4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重阳节”走访慰问经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走访慰问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慰问活动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节日走访安排完成资金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30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走访慰问人员基本权益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严重精神障碍患者监护人看护管理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.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.2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严重精神障碍患者监护人看护管理补贴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6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60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92627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监护人看护管理补贴发放到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一次性个人就业补贴和外出就业补助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便民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.3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.3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一次性个人就业补贴和外出就业补助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00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3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就业补贴发放到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镇登记失业人员送温暖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便民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.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.2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.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镇登记失业人员送温暖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送温暖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2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250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1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送温暖补贴发放到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802"/>
        <w:gridCol w:w="325"/>
        <w:gridCol w:w="950"/>
        <w:gridCol w:w="1134"/>
        <w:gridCol w:w="175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镇登记失业人员自采暖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便民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3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4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33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77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镇登记失业人员自采暖补贴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登记失业人数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完成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及时率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721.4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721.4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721.4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登记失业人员补贴发放到位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好坏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管理退休人员服务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便民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.8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.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.81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.81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管理退休人员服务经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区管理退休人员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806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06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806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社区管理退休人员服务经费发放到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952"/>
        <w:gridCol w:w="175"/>
        <w:gridCol w:w="392"/>
        <w:gridCol w:w="312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管理退休人员自采暖补贴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8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8.1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管理退休人员自采暖补贴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区管理退休人员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完成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7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及时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95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500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81562.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社区管理退休人员自采暖补贴发放到位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2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政策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运转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萌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1.6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71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1.65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71.6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政策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运转经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机关食堂用餐人数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合同约定质量完成资金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合同约定时间完成资金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164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71646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71646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机关工作人员工作用餐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100"/>
        <w:gridCol w:w="1032"/>
        <w:gridCol w:w="952"/>
        <w:gridCol w:w="175"/>
        <w:gridCol w:w="392"/>
        <w:gridCol w:w="312"/>
        <w:gridCol w:w="255"/>
        <w:gridCol w:w="591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运行维护及应急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萌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6.7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6.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6.7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6.7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运行维护及应急经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临时工工资发放人数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改造维护办公场所数量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临时工工资发放及时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维修维护完工率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协议约定时间完成资金支出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678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67820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678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临时工工资发放到位；及时完成各项维修维护工程</w:t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60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974"/>
        <w:gridCol w:w="1104"/>
        <w:gridCol w:w="727"/>
        <w:gridCol w:w="943"/>
        <w:gridCol w:w="184"/>
        <w:gridCol w:w="1132"/>
        <w:gridCol w:w="1236"/>
        <w:gridCol w:w="750"/>
        <w:gridCol w:w="748"/>
        <w:gridCol w:w="102"/>
        <w:gridCol w:w="891"/>
      </w:tblGrid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1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接诉即办应急处置经费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诉求处置中心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奇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49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00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9.8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9.89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接诉即办应急处置经费</w:t>
            </w:r>
          </w:p>
        </w:tc>
        <w:tc>
          <w:tcPr>
            <w:tcW w:w="372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1026" w:hRule="exac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解决辖区居民诉求案件数量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解决案件满意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解决案件及时率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00000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988977.72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988977.72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街道接诉即办工作顺利开展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8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与维护应急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8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与维护应急经费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完成城市管理类工作数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项工程完工验收合格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各项工程完工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8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800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80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城市正常运转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维护辖区安全稳定应急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安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岩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93.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4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93.96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维护辖区安全稳定应急经费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雇佣保安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安全稳定情况达标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协议约定时间完成资金支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4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400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40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秩序安全平稳有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全执法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管执法队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徐毅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91.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2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91.95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安全执法经费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雇佣保安人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安全稳定情况达标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协议约定时间完成资金支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2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200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195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秩序安全平稳有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536"/>
        <w:gridCol w:w="851"/>
        <w:gridCol w:w="467"/>
        <w:gridCol w:w="1092"/>
        <w:gridCol w:w="1418"/>
        <w:gridCol w:w="669"/>
        <w:gridCol w:w="12"/>
        <w:gridCol w:w="696"/>
        <w:gridCol w:w="142"/>
        <w:gridCol w:w="71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705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安辖区建设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安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岩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3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4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4.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4.1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4.19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4.19</w:t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2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安辖区建设经费</w:t>
            </w:r>
          </w:p>
        </w:tc>
        <w:tc>
          <w:tcPr>
            <w:tcW w:w="3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102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微型消防站人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0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消防安全稳定情况达标率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协议约定时间完成资金支出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41879.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41879.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41879.4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消防秩序平稳有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0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085"/>
        <w:gridCol w:w="42"/>
        <w:gridCol w:w="950"/>
        <w:gridCol w:w="1030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建卫生辖区机动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488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建卫生辖区机动经费</w:t>
            </w:r>
          </w:p>
        </w:tc>
        <w:tc>
          <w:tcPr>
            <w:tcW w:w="356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消除卫生安全隐患数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辖区卫生安全情况达标率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5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按照协议约定时间完成资金支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好坏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000</w:t>
            </w:r>
            <w:r>
              <w:rPr/>
              <w:t>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8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保障辖区卫生安全情况平稳有序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良中差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283"/>
        <w:gridCol w:w="8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事务管理应急经费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春芳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.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8.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.58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8.58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事务管理应急经费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问问辖区所队及共建单位数量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所队人员满意率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按照节假日工作安排任务期间完成资金支出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8582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5822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5822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6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1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共建单位有序合作发展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道突发事件应急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3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63.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3.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63.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道突发事件应急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处理突发应急事件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消除辖区内安全隐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34998.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34998.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37998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各项突发应急事件及时处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儿童康复训练补助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义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6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6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儿童康复训练补助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残疾儿童补贴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发放补贴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8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48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481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残疾儿童基本权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独生子女父母年老时一次性奖励费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）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石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3.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3.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独生子女父母年老时一次性奖励费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元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/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独生子女奖励补贴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发放补贴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6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2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独生子女父母年老时基本权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离退休党支部书记委员补贴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党群工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亚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8.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.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8.3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离退休党支部书记委员补贴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区离退休党支部书记委员补贴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发放补贴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23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34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34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社区离退休党支部书记委员补贴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市公共服务类岗位安置本市农村劳动力补贴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8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市公共服务类岗位安置本市农村劳动力补贴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安置本市农村劳动力补贴人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发放补贴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817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17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817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本市农村劳动力补贴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职业康复劳动帮扶性就业基地项目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义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6.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.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6.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职业康复劳动帮扶性就业基地项目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残联职康站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职康站学员及老师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各项资金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90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0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1179.5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职康站平稳运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妇女之家工作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静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8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9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9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妇女之家工作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妇女之家活动举办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开展妇女之家活动，丰富妇女儿童日常生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9833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55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55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妇女之家活动开展，丰富妇女儿童日常生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五次全国经济普查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杨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5340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.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.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.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.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五次全国经济普查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经济普查指导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第五次经济普查工作任务安排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177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第五次经济普查工作顺利开展，提高普查工作效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离休干部助老员服务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亚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离休干部助老员服务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离休干部助老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老干部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传达组织对于退休老干部慰问及精神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8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丰富退休老干部生活，保障助老员基本权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乡医疗救助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.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3.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.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3.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乡医疗救助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医疗救助人员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被救助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医疗救助资金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36406.0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救助金及时发放及维护救助人员基本权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/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退返知青帮困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3.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.0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3.2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退返知青帮困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退返知青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救助知青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退返知青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0297.34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0297.3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0297.3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退返知青人员救助工作顺利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大额支出医疗救助专项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.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.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大额支出医疗救助专项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大额支出医疗救助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发放大额支出医疗救助金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9169.3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9169.3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大额支出医疗救助金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优抚对象采暖补助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0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0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优抚对象采暖补助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抚对象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被救助优抚对象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抚对象采暖补助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194.8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194.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194.8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抚对象采暖补助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宗有清真饮食习惯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少数民族低保群众一次性春节临时生活补助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秋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宗有清真饮食习惯的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个少数民族低保群众一次性春节临时生活补助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少数民族低保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少数民族低保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发放少数民族低保人员春节临时性补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少数民族低保人员春节临时性补贴及时发放到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送温暖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8.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8.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8.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8.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送温暖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送温暖补贴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被救助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送温暖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84954.8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4954.8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84954.8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送温暖补贴工作顺利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温馨家园运行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义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.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.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.8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.8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温馨家园运行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温馨家园活动开展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残疾人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温馨家园各项工作顺利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8442.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温馨家园活动顺利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街道、镇残联工作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义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街道、镇残联工作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街道残联工作开展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残疾人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街道残联办公场所日常运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71.7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71.7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71.7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残联工作顺利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市居民最低生活保障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24.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24.5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市居民最低生活保障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低保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低保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最低生活保障发放工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150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245716.3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245716.3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最低生活保障及时发放到个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市特困人员救助供养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4.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4.3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市特困人员救助供养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特困人员救助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特困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特困人员救助供养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8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43323.4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43323.44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特困人员救助供养补贴发放及时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乡低收入生活补贴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.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.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乡低收入生活补贴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低收入补贴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低收入人群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低收入生活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7752.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752.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7752.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低收入补贴及时有效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集中供暖补助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0.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0.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0.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0.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集中供暖补助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集中供暖补贴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补贴发放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集中供暖补贴发放工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2711.1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集中供暖补贴顺利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救清洁能源自采暖补助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9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救清洁能源自采暖补助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清洁能源自采暖补贴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清洁能源自采暖补贴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清洁能源自采暖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254.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254.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清洁能源自采暖补贴顺利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5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临时救助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2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2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1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临时救助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临时救助补贴发放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临时救助补贴发放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全年临时救助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481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481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临时救助工作有序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丰台区无丧葬补助居民丧葬补贴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丰台区无丧葬补助居民丧葬补贴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丧葬补贴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无丧葬补贴人员材料审核及金额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无丧葬补贴及时有效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工作者继续教育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6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工作者继续教育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需要完成继续教育社工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符合条件社工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年社工继续教育工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6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4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社工继续教育工作有序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公益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9.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9.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9.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9.5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公益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公益金开展活动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各项公益金活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95014.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95014.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95014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公益金使用效率，丰富辖区居民业务生活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计生专干补贴、村计生专干补贴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石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.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计生专干补贴、村计生专干补贴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计生专干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计生日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计生专干基本权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区人大代表活动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周卫东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571796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.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.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.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.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区人大代表活动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大代表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人大代表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区域人大代表活动费用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1779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人大代表日常工作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乡基层党组织服务群众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亚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3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8.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32.2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23.3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23.3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08.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8.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乡基层党组织服务群众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社区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开展服务群众各项活动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322613.9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322613.9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322613.9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服务群众工作开展各项活动工作顺利实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基层党组织党建活动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亚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6.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.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6.8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6.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6.6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.1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.1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基层党组织党建活动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党员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党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辖区内党员活动相关业务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74701.2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74701.2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74701.2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党建活动经费用于辖区党员及党建相关活动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商务楼宇党群服务中心（站）开办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亚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2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2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商务楼宇党群服务中心（站）开办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党群服务中心开办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党群活动中心工作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党群活动中心开办过程中各项业务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2482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482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482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党群服务中心顺利开办并运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党群服务中心（站）运行经费项目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亚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1.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1.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党群服务中心（站）运行经费项目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党群服务中心运行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党群活动中心工作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党群活动中心运行过程中各项业务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4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6058.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16058.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党群服务中心正常运营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商务楼宇党群服务中心（站）办公用房租赁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亚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.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.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.4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7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商务楼宇党群服务中心（站）办公用房租赁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党群服务中心办公用房租赁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党群活动中心工作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办公用房租赁费用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57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05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405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办公用房租赁费用顺利实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新建“两新”党组织连续两年启动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亚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1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1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新建“两新”党组织连续两年启动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两新党组织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两新党组织工作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两新党组织日常工作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5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7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475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两新党组织日常工作顺利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“两新”党组织书记、党务工作者岗位补贴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党群工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亚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6.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9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6.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“两新”党组织书记、党务工作者岗位补贴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新”党组织书记、党务工作者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两新”党组织书记、党务工作者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99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“两新”党组织书记、党务工作者岗位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96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56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56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岗位补贴发放到位、保障两新党组织顺利运转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6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-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采暖季“无煤化”补贴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5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5.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5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5.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2-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采暖季“无煤化”补贴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无煤化补贴发放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个人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无煤化补贴发放工作及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55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5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55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合理补贴顺利及时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失管小区引入物业管理补贴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.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.0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.0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失管小区引入物业管理补贴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引进物业小区居民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小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根据前期工作内容完成引入物业管理补贴发放工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0856.9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0856.9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0856.9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引入物业管理补贴发放工作顺利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公共文明引导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党群工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秋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9.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.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8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公共文明引导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文明引导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文明引导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文明引导员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92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2001.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82001.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公共交通秩序平稳有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讲师团宣讲活动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党群工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秋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4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.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讲师团宣讲活动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讲师团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讲师团宣讲活动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1779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宣讲工作顺利开展，及时有效宣传各类优秀思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益民惠农项目建设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春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.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.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.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.7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益民惠农项目建设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惠民益农项目明细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活动惠及对象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惠民益农项目相关费用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7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7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7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申报中项目顺利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三馆免费开放补助项目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春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三馆免费开放补助项目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内三馆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三馆免费开放过程中的费用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相关文化活动顺利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中央三馆免费开放补助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张春芳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.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中央三馆免费开放补助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内三馆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三馆免费开放过程中的费用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相关文化活动顺利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离休干部高龄养老社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四就近“补助”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党群工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亚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5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5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离休干部高龄养老社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"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四就近“补助”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离退休老干部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离退休老干部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离退休老干部各类节日走访慰问工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5148.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148.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5148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离退休老干部生活基本权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退役安置补助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便民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.9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6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退役安置补助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退役安置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退役安置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退役安置人员各项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59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9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退役安置人员各项基本权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4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属国有企业退休人员社会化管理服务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便民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.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.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.9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.9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属国有企业退休人员社会化管理服务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属国有企业社会化退休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属国有企业社会化退休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1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服务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属国有企业社会化退休人员活动经费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59716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97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5971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属国有企业社会化退休人员活动有序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对区生活垃圾分类以奖代补专项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7.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7.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7.6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7.6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对区生活垃圾分类以奖代补专项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户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生活垃圾专项资金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76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6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6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各类生活垃圾专项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下沉街镇城市协管员人员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党群工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童亚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.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.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.9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.9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下沉街镇城市协管员人员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下沉街镇城市协管员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下沉街镇城市协管员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下沉街镇城市协管员人员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42936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936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2936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街道各项辅助性工作平稳有序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居住区电动车充电设施建设项目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安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文升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 xml:space="preserve">2.25 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8.8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2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居住区电动车充电设施建设项目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充电设施建设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居住区充电设施建设及时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8843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2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居住区充电设施建设平稳有序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2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道机动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0.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70.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0.2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70.2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道机动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处理突发应急事件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消除辖区内安全隐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7023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023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7023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各项突发应急事件及时处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道应急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民生实事及基层建设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道应急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处理突发应急事件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消除辖区内安全隐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各项突发应急事件及时处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央就业补助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便民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中央就业补助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就业补贴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补贴发放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灵活就业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0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灵活就业补贴工作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镇登记失业人员送温暖（市属）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便民服务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何宏旗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.7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镇登记失业人员送温暖（市属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镇登记失业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镇登记失业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补贴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7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7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镇登记失业人员基本权益，补贴及时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事业发展补助资金（七岁以上残疾少年康复补助）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义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事业发展补助资金（七岁以上残疾少年康复补助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七岁以上残疾少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七岁以上残疾少年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七岁以上残疾少年康复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七岁以上残疾少年基本权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事业发展补助资金（残疾人机动轮椅车燃油补贴）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义江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9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.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.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0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.5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事业发展补助资金（残疾人机动轮椅车燃油补贴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机动轮椅车燃油补贴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5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机动轮椅车燃油补贴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机动轮椅车燃油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594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94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594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残疾人机动轮椅车燃油补贴人员基本权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中央财政困难群众救助补助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8.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8.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8.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8.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中央财政困难群众救助补助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低保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低保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最低生活保障发放工作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80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80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80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最低生活保障及时发放到个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防控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石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7.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7.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7.9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7.9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疫情防控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疫情物资等物品采购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疫情物资采购，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79879.9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79879.95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79879.9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疫情防控物资及时购买，消除疫情防控风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活垃圾分类设施专项提升资金（市级资金）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7.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7.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7.0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7.0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生活垃圾分类设施专项提升资金（市级资金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户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生活垃圾专项资金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70809.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809.3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70809.3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各类生活垃圾专项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四季度常态化核酸检测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石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7.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7.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7.3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7.3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四季度常态化核酸检测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核酸检测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常态化核酸检测相关经费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73563.2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73563.2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6973563.2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核酸检测经费发放到位，保障检测机构基本权益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冠疫苗接种街镇工作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石亮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3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0.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0.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0.4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0.4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新冠疫苗接种街镇工作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疫苗接种采购物资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疫苗接种物资采购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4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4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4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疫苗接种各项支出顺利完成，保障疫苗接种工作完成达标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家堡街道活力中心一期项目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民活动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钱书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85.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85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85.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85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家堡街道活力中心一期项目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活力中心一期建设工程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协议约定价款及进度资金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858805.5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858805.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858805.5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活力中心一期建设工程顺利开工，工程进度按照预期计划完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家堡街道旱河两侧局部景观改造工程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民活动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钱书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64.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64.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64.1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64.1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家堡街道旱河两侧局部景观改造工程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旱河景观改造工程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旱河两侧局部景观改造工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641452.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641452.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641452.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旱河两侧景观改造工程顺利开展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信访维稳专项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安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闫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信访维稳专项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信访维稳人员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维稳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维稳资金发放及时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信访维稳专项资金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之家深化提升试点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会建设市级经费）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之家深化提升试点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会建设市级经费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区之家提升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社区之家提升试点建设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之家深化提升试点工作顺利实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才计划项目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会建设市级经费）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才计划项目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会建设市级经费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优才计划项目开展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优才计划项目及时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有才计划项目顺利开展实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镇社会工作服务中心建设项目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会建设市级经费）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镇社会工作服务中心建设项目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会建设市级经费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镇社会工作服务中心建设项目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镇社会工作服务中心建设项目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3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3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镇社会工作服务中心建设项目顺利实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邻里互助服务活动项目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会建设市级经费）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邻里互助服务活动项目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会建设市级经费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邻里互助服务活动项目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邻里互助服务活动项目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997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9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99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邻里互助服务活动项目顺利实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乡特困人员夏季防暑降温费（社会孤老临时困难补助）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1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1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城乡特困人员夏季防暑降温费（社会孤老临时困难补助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涉及符合标准城乡特困人员夏季防暑降温补贴发放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标准城乡特困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标准城乡特困人员夏季防暑降温补贴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乡特困人员夏季防暑降温补贴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制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辖区稳定及应急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9.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9.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9.7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49.7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制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辖区稳定及应急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处理突发应急事件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消除辖区内安全隐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497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97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497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各项突发应急事件及时处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制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维护辖区秩序应急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7.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7.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7.6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27.6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制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维护辖区秩序应急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处理突发应急事件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消除辖区内安全隐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2769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76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276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各项突发应急事件及时处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制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日常运转工作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1.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1.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1.3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1.3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制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机构日常运转工作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处理突发应急事件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消除辖区内安全隐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139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39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139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各项突发应急事件及时处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制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工作经费（环境及安全隐患排查）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综合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王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6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60.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60.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60.2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60.27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体制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-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工作经费（环境及安全隐患排查）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处理突发应急事件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消除辖区内安全隐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60266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266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60266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各项突发应急事件及时处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-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供暖季期间清洁取暖设备维保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52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.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.4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5.4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-2024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供暖季期间清洁取暖设备维保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清洁取暖设备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清洁取暖设备维保资金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4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4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供暖季期间清洁取暖设备维保资金顺利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孤老临时困难补助（中秋国庆慰问及换季服装费）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民生保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金中波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6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0.63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孤老临时困难补助（中秋国庆慰问及换季服装费）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844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涉及符合标准中秋国庆慰问及换季服装补助发放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标准社会孤老人员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符合标准社会孤老人员中秋国庆慰问及换季服装补助发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63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3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孤老人员中秋国庆慰问及换季服装补助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卫及拆违治乱消除隐患工作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创卫及拆违治乱消除隐患工作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处理突发应急事件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消除辖区内安全隐患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00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00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辖区内各项突发应急事件及时处理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家堡活力中心电力架空线入地工程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民活动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钱书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732.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732.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732.7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732.7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家堡活力中心电力架空线入地工程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活力中心电力架空县建设工程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协议约定价款及进度资金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858805.58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858805.5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1858805.5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9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活力中心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电力架空线入地工程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顺利开工，工程进度按照预期计划完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家堡活力中心一期建设项目（景观拆除和砍伐工程）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民活动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钱书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5.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5.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5.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5.4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家堡活力中心一期建设项目（景观拆除和砍伐工程）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活力中心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景观拆除和砍伐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协议约定价款及进度资金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54022.1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54022.1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54022.1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活力中心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景观拆除和砍伐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顺利开工，工程进度按照预期计划完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家堡活力中心一期建设项目（文化活动中心剧场工程）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民活动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钱书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0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91.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91.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91.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91.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马家堡活力中心一期建设项目（文化活动中心剧场工程）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活力中心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文化活动中心剧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协议约定价款及进度资金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911002.27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911002.27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3911002.27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435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活力中心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文化活动中心剧场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工程顺利开工，工程进度按照预期计划完成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工作者体检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孙莉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.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.8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9.88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社区工作者体检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工作者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社区工作者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工作者体检项目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8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8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88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区工作者基本工作及劳动待遇福利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区西罗园马家堡地区街区控制性详细规划编制服务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2.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2.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2.7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82.74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区西罗园马家堡地区街区控制性详细规划编制服务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区详细控制性规划编制项目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街区控规项目本阶段工作内容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274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74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274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区街区控制性详细规划编制项目顺利实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方苑国际酒店集中隔离点剩余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平安建设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岩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7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6.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6.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6.61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6.61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方苑国际酒店集中隔离点剩余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方苑国际酒店隔离点项目结算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酒店工作人员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方苑国际酒店集中隔离点剩余经费结算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66097.06</w:t>
            </w:r>
            <w:r>
              <w:rPr>
                <w:rFonts w:ascii="仿宋_GB2312;仿宋" w:hAnsi="仿宋_GB2312;仿宋" w:cs="宋体;SimSun" w:eastAsia="仿宋_GB2312;仿宋"/>
                <w:kern w:val="0"/>
                <w:sz w:val="18"/>
                <w:szCs w:val="18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66097.06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166097.06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方苑国际酒店集中隔离点剩余经费发放到位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人口抽样调查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统计所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杨桃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67534008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9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2.92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人口抽样调查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口抽样调查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口抽样调查前期工作内容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921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21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921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人口抽样调查项目顺利实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区个人违规电动三四轮车回收处置奖励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市民活动中心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钱书军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30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9.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79.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9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.95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区个人违规电动三四轮车回收处置奖励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违规电动三四轮回收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违规电动三四轮车回收处置奖励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79950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950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9950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违规电动三四轮车回收处置项目顺利实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区人大代表补选经费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党群工作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周卫东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381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区人大代表补选经费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大补选工作支出明细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大补选工作项目相关明细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9994.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994.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9994.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人大补选工作项目顺利实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eastAsia="方正小标宋简体;微软雅黑" w:cs="黑体;SimHei" w:ascii="方正小标宋简体;微软雅黑" w:hAnsi="方正小标宋简体;微软雅黑"/>
          <w:sz w:val="36"/>
          <w:szCs w:val="36"/>
        </w:rPr>
      </w:r>
    </w:p>
    <w:p>
      <w:pPr>
        <w:pStyle w:val="Normal"/>
        <w:spacing w:lineRule="exact" w:line="480"/>
        <w:ind w:firstLine="2700"/>
        <w:rPr>
          <w:rFonts w:ascii="方正小标宋简体;微软雅黑" w:hAnsi="方正小标宋简体;微软雅黑" w:eastAsia="方正小标宋简体;微软雅黑" w:cs="黑体;SimHei"/>
          <w:sz w:val="36"/>
          <w:szCs w:val="36"/>
        </w:rPr>
      </w:pPr>
      <w:r>
        <w:rPr>
          <w:rFonts w:ascii="方正小标宋简体;微软雅黑" w:hAnsi="方正小标宋简体;微软雅黑" w:cs="黑体;SimHei" w:eastAsia="方正小标宋简体;微软雅黑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>（</w:t>
      </w:r>
      <w:r>
        <w:rPr>
          <w:rFonts w:eastAsia="仿宋_GB2312;仿宋" w:cs="宋体;SimSun" w:ascii="仿宋_GB2312;仿宋" w:hAnsi="仿宋_GB2312;仿宋"/>
          <w:b/>
          <w:bCs/>
          <w:sz w:val="28"/>
          <w:szCs w:val="28"/>
        </w:rPr>
        <w:t>2023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227"/>
        <w:gridCol w:w="1276"/>
        <w:gridCol w:w="1275"/>
        <w:gridCol w:w="600"/>
        <w:gridCol w:w="708"/>
        <w:gridCol w:w="907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25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第二批控违拆违专项资金</w:t>
            </w:r>
          </w:p>
        </w:tc>
      </w:tr>
      <w:tr>
        <w:trPr>
          <w:trHeight w:val="485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丰台区人民政府马家堡街道办事处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城市管理办公室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33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赵祥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1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757982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3.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3.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3.5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  <w:t>43.56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2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3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丰台区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23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第二批控违拆违专项资金</w:t>
            </w:r>
          </w:p>
        </w:tc>
        <w:tc>
          <w:tcPr>
            <w:tcW w:w="34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</w:t>
            </w:r>
          </w:p>
        </w:tc>
      </w:tr>
      <w:tr>
        <w:trPr>
          <w:trHeight w:val="986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70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违建上报台账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数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辖区居民商户满意率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8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及时完成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拆违控违项目支出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好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9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43564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元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5648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435648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6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保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第二批控违拆违项目顺利实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良中差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优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71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宋体;SimSun"/>
          <w:vanish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vanish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填报注意事项：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自评表应覆盖本部门本年度全部项目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包括其他运转类、特定目标类所有项目，项目个数应与部门决算数据保持一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，涉密项目可不填写自评表；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请与年初绩效目标逐条对应，正确填写年初预算数、全年预算数、全年执行数，金额应与部门决算数据保持一致；</w:t>
      </w:r>
    </w:p>
    <w:p>
      <w:pPr>
        <w:pStyle w:val="Normal"/>
        <w:ind w:firstLine="4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得分一档最高不能超过该指标分值上限；</w:t>
      </w:r>
    </w:p>
    <w:p>
      <w:pPr>
        <w:pStyle w:val="Normal"/>
        <w:ind w:firstLine="42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三级指标应细化量化，每个二级指标下应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至少写一条三级指标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；</w:t>
      </w:r>
    </w:p>
    <w:p>
      <w:pPr>
        <w:pStyle w:val="Normal"/>
        <w:widowControl/>
        <w:spacing w:lineRule="exact" w:line="520"/>
        <w:ind w:firstLine="4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定量指标若为正向指标，则得分计算方法应用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；若定量指标为反向指标，则得分计算方法应用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该指标分值。若年初指标值设定偏低，则得分计算方法应用（全年实际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B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—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/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年度指标值（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A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*1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。若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-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在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-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区间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2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计算结果高于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50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），则按照该指标分值的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30%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扣分；</w:t>
      </w:r>
    </w:p>
    <w:p>
      <w:pPr>
        <w:pStyle w:val="Normal"/>
        <w:widowControl/>
        <w:spacing w:lineRule="exact" w:line="5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ab/>
        <w:t>6.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10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优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9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良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（含）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-8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为中、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分以下为差；</w:t>
      </w:r>
    </w:p>
    <w:p>
      <w:pPr>
        <w:pStyle w:val="Normal"/>
        <w:spacing w:lineRule="exact" w:line="520"/>
        <w:ind w:firstLine="420"/>
        <w:jc w:val="left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7.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请在“偏差原因分析及改进措施”中说明偏离目标、不能完成目标的原因及拟采取的措施；</w:t>
      </w:r>
    </w:p>
    <w:p>
      <w:pPr>
        <w:pStyle w:val="Normal"/>
        <w:spacing w:lineRule="exact" w:line="520"/>
        <w:ind w:firstLine="640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kern w:val="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9T06:06:00Z</dcterms:created>
  <dc:creator>Administrator</dc:creator>
  <dc:description/>
  <cp:keywords/>
  <dc:language>en-US</dc:language>
  <cp:lastModifiedBy>ad</cp:lastModifiedBy>
  <dcterms:modified xsi:type="dcterms:W3CDTF">2024-03-13T01:51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808</vt:lpwstr>
  </property>
</Properties>
</file>