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及农村信息化设备运行维护费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12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1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及农村信息化设备运行维护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年初和第三方公司签订的合同，按时完成了机关及农村信息化设备运行维护工作，保障了机关及农村信息化工作的正常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8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及农村信息化设备运行维护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保障机关及农村信息化设备正常运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全年信息化维护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及农村信息化设备运行维护费共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项目实施，保障了农村信息化工作的顺利开展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每年开展此项工作，保障了机关及农村信息化设备正常运转。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开展农村信息化管理工作，得到了各级领导的认可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37:00Z</dcterms:created>
  <dc:creator>Administrator</dc:creator>
  <dc:description/>
  <cp:keywords/>
  <dc:language>en-US</dc:language>
  <cp:lastModifiedBy>lenovo</cp:lastModifiedBy>
  <dcterms:modified xsi:type="dcterms:W3CDTF">2024-03-14T01:37:00Z</dcterms:modified>
  <cp:revision>18</cp:revision>
  <dc:subject/>
  <dc:title>附件4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