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4       </w:t>
      </w:r>
    </w:p>
    <w:p>
      <w:pPr>
        <w:pStyle w:val="Normal"/>
        <w:spacing w:lineRule="exact" w:line="480"/>
        <w:rPr/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  <w:t xml:space="preserve">                </w:t>
      </w:r>
      <w:r>
        <w:rPr>
          <w:rFonts w:ascii="方正小标宋简体;宋体" w:hAnsi="方正小标宋简体;宋体" w:cs="黑体;SimHei" w:eastAsia="方正小标宋简体;宋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604"/>
        <w:gridCol w:w="1093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农资委工作经费</w:t>
            </w:r>
          </w:p>
        </w:tc>
      </w:tr>
      <w:tr>
        <w:trPr>
          <w:trHeight w:val="51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农村合作经济经营管理站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农村合作经济经营管理站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8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强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81284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数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算数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95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95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95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95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0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55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做好农资委机构运转后勤保障工作</w:t>
            </w:r>
          </w:p>
        </w:tc>
        <w:tc>
          <w:tcPr>
            <w:tcW w:w="36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农资委机构后勤保障工作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11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做好农资委机构运转后勤保障工作，完成网络接入、办理餐卡等工作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做好农资委机构运转后勤保障工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完成全部计划工作任务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总成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果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做好农资委机构运转后勤保障工作，保障正常工作运转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0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做好农资委机构运转后勤保障工作，保障正常工作运转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做好农资委机构运转后勤保障工作，保障正常工作运转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填报注意事项：</w:t>
      </w:r>
    </w:p>
    <w:p>
      <w:pPr>
        <w:pStyle w:val="Normal"/>
        <w:widowControl/>
        <w:spacing w:lineRule="exact" w:line="520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定量指标若为正向指标，则得分计算方法应用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该指标分值；若定量指标为反向指标，则得分计算方法应用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该指标分值。若年初指标值设定偏低，则得分计算方法应用（全年实际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—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年度指标值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*1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。若计算结果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0%-3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区间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；计算结果在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0%-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区间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；计算结果高于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50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），则按照该指标分值的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30%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扣分。</w:t>
      </w:r>
    </w:p>
    <w:p>
      <w:pPr>
        <w:pStyle w:val="Normal"/>
        <w:spacing w:lineRule="exact" w:line="520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3.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36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4.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10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优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9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良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含）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-8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为中、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6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分以下为差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12:00Z</dcterms:created>
  <dc:creator>Administrator</dc:creator>
  <dc:description/>
  <cp:keywords/>
  <dc:language>en-US</dc:language>
  <cp:lastModifiedBy>lenovo</cp:lastModifiedBy>
  <dcterms:modified xsi:type="dcterms:W3CDTF">2024-03-13T08:24:00Z</dcterms:modified>
  <cp:revision>7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