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  <w:highlight w:val="none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b/>
          <w:bCs/>
          <w:sz w:val="28"/>
          <w:szCs w:val="28"/>
          <w:lang w:val="en-US" w:eastAsia="zh-CN"/>
        </w:rPr>
        <w:t>2023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  <w:highlight w:val="none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41"/>
        <w:gridCol w:w="86"/>
        <w:gridCol w:w="1132"/>
        <w:gridCol w:w="1127"/>
        <w:gridCol w:w="148"/>
        <w:gridCol w:w="556"/>
        <w:gridCol w:w="482"/>
        <w:gridCol w:w="364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专题调研和信息服务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中共北京市丰台区委办公室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信息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关璐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3656134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74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围绕我区功能提升、产业转型、基层治理、城市更新、疫情防控等重要中心工作及社会基层热点，提供具有参考意义、辅佐决策作用的专项分析，推动信息工作从服务型向参谋型转变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助力我区高质量发展各项工作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提供南苑森林湿地公园管理运营的问题与建议、首都市民周末出游习惯及我区“微旅游”发展思考、我区老旧厂房更新再利用的思考与建议等刊物，充分发挥信息以文辅政、参谋决策、指导落实等职能作用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4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产出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提供高质量的调研报告，有案例分析，有问题建议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获得领导关注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，为领导决策提供参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获区委区政府多位领导批示，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有力推动相关问题解决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支出时间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当年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月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当年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月前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6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推动问题解决和政策调整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推动问题解决和政策调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推动南苑森林湿地公园管理运营机制更加完善等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1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获得领导认可，具有参阅价值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获得多位领导认可，具有参阅价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好于预期效果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  <w:highlight w:val="none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  <w:highlight w:val="none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Administrator</cp:lastModifiedBy>
  <cp:lastPrinted>2024-08-26T16:37:00Z</cp:lastPrinted>
  <dcterms:modified xsi:type="dcterms:W3CDTF">2024-08-26T09:29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53EBF4D5B74EF3B9FD2C9CBBB68BEA</vt:lpwstr>
  </property>
  <property fmtid="{D5CDD505-2E9C-101B-9397-08002B2CF9AE}" pid="3" name="KSOProductBuildVer">
    <vt:lpwstr>2052-11.8.2.12085</vt:lpwstr>
  </property>
</Properties>
</file>