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8"/>
        <w:gridCol w:w="1127"/>
        <w:gridCol w:w="1032"/>
        <w:gridCol w:w="279"/>
        <w:gridCol w:w="284"/>
        <w:gridCol w:w="420"/>
        <w:gridCol w:w="262"/>
        <w:gridCol w:w="58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区委办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综合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徐晓龙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2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维持单位正常运转。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办公用品，开展会议、培训、印刷、固定资产采购等工作，完成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使用人员数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使用标准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办公使用标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办公使用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付时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预算控制数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.95077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单位效益指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对日常工作产生实质性的效果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工作效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对日常工作效率的提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获得使用人认可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使用人认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达到预期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3-04-06T16:04:00Z</cp:lastPrinted>
  <dcterms:modified xsi:type="dcterms:W3CDTF">2024-05-06T09:3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0F9C1D7834F5CBD7EC27F54E1C610</vt:lpwstr>
  </property>
  <property fmtid="{D5CDD505-2E9C-101B-9397-08002B2CF9AE}" pid="3" name="KSOProductBuildVer">
    <vt:lpwstr>2052-11.8.2.12085</vt:lpwstr>
  </property>
</Properties>
</file>