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离退休干部书记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中共北京市丰台区委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党总支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王少琴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6561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加强离退休老干部党支部建设、党员教育管理监督等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达到预期目标，完成资金支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  <w:t>(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使用人员数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党支部活动开展质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高质量完成党员教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预习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支出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对党员教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对党员教育产生实质性的影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预期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  <w:t>(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获得使用人认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获得使用人认可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达到预期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istrator</cp:lastModifiedBy>
  <cp:lastPrinted>2023-04-06T16:01:00Z</cp:lastPrinted>
  <dcterms:modified xsi:type="dcterms:W3CDTF">2024-04-07T02:2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EBC035C7E4F33BE1F1CFD191A62A9</vt:lpwstr>
  </property>
  <property fmtid="{D5CDD505-2E9C-101B-9397-08002B2CF9AE}" pid="3" name="KSOProductBuildVer">
    <vt:lpwstr>2052-11.8.2.12085</vt:lpwstr>
  </property>
</Properties>
</file>