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档案宣传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档案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6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进一步落实市档案局对新《档案法》宣传工作的要求，深入开展档案法治宣传，不断优化我区档案事业发展的法治环境，拟订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6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存有《档案法》和《中国档案行业宣传片》视频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盘，向全区各立档单位发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订制并收到验收合格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存有《档案法》和《中国档案行业宣传片》视频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盘，及时入库，丰富了档案法治宣传教育材料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6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6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盘内存储文件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盘容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8G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8G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盘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验收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验收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盘及外包装盒印刷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验收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验收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盘内存储文件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验收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验收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支出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预算资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995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有助于深入开展档案法治宣传教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个别单位没有及时领取档案法治宣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U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盘，将通过限定领取时间，保证宣传效果。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有助于宣传档案工作、档案文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助于不断优化我区档案事业发展的法治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有助于增强社会档案意识和档案法治意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助于不断优化我区档案事业发展的法治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服务对象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达到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dc:language>en-US</dc:language>
  <cp:lastModifiedBy>Administrator</cp:lastModifiedBy>
  <cp:lastPrinted>2024-04-24T17:45:00Z</cp:lastPrinted>
  <dcterms:modified xsi:type="dcterms:W3CDTF">2024-04-24T09:4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024697D1E9441AA9593560C0F212AC</vt:lpwstr>
  </property>
  <property fmtid="{D5CDD505-2E9C-101B-9397-08002B2CF9AE}" pid="3" name="KSOProductBuildVer">
    <vt:lpwstr>2052-11.8.2.12085</vt:lpwstr>
  </property>
</Properties>
</file>