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档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培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档案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6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满足立档单位及下辖单位初任档案人员工作业务需求，按照市档案局市人力社保局《北京市档案专业人员继续教育管理办法》要求，拟举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任档案人员培训班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邀请北京市档案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和北京联合大学档案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家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初任档案人员授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在区委党校举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任档案人员培训班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档案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和北京联合大学档案系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家为全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初任档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人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授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参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培训学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培训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考试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考试合格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支出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预算资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523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升新上岗档案人员专业素养及履职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 w:eastAsia="zh-CN"/>
              </w:rPr>
              <w:t>专业技能的熟练掌握需要与实践相结合，将通过加强档案工作业务监督指导增强培训成效。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获得参训人员认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达到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Administrator</cp:lastModifiedBy>
  <cp:lastPrinted>2024-04-24T17:45:00Z</cp:lastPrinted>
  <dcterms:modified xsi:type="dcterms:W3CDTF">2024-04-24T09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49DAEEDB7410C8ED3066AB37AE1E5</vt:lpwstr>
  </property>
  <property fmtid="{D5CDD505-2E9C-101B-9397-08002B2CF9AE}" pid="3" name="KSOProductBuildVer">
    <vt:lpwstr>2052-11.8.2.12085</vt:lpwstr>
  </property>
</Properties>
</file>