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00"/>
        <w:gridCol w:w="1098"/>
        <w:gridCol w:w="971"/>
        <w:gridCol w:w="1273"/>
        <w:gridCol w:w="320"/>
        <w:gridCol w:w="959"/>
        <w:gridCol w:w="957"/>
        <w:gridCol w:w="315"/>
        <w:gridCol w:w="321"/>
        <w:gridCol w:w="474"/>
        <w:gridCol w:w="161"/>
        <w:gridCol w:w="794"/>
        <w:gridCol w:w="802"/>
      </w:tblGrid>
      <w:tr>
        <w:trPr>
          <w:trHeight w:val="306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区委党建工作经费</w:t>
            </w:r>
          </w:p>
        </w:tc>
      </w:tr>
      <w:tr>
        <w:trPr>
          <w:trHeight w:val="306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建办秘书科</w:t>
            </w:r>
          </w:p>
        </w:tc>
      </w:tr>
      <w:tr>
        <w:trPr>
          <w:trHeight w:val="306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史涛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775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根据党建工作领导小组、党建工作协调委员会工作需要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高质量开展全年各项活动、会议。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印刷联系手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，向各驻区单位、属地街镇、相关委办局发放，每本单价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，合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。</w:t>
            </w:r>
          </w:p>
        </w:tc>
      </w:tr>
      <w:tr>
        <w:trPr>
          <w:trHeight w:val="830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活动、会议材料印刷数量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符合活动、会议使用标准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完成时间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预算控制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30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拉动区域经济增长，实现倍增追赶、合作发展目标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合理部署、督促各项党建工作适时召开，实现党建引领社会发展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会议材料使用绿色环保印刷方式，可回收处理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使用对象认可，总体反馈评价较好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4-03-27T10:16:00Z</cp:lastPrinted>
  <dcterms:modified xsi:type="dcterms:W3CDTF">2024-04-30T09:1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FAB82CA8B46BEBAC2873A9D464DAC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