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基层党组织党建活动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中共北京市丰台区委办公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党总支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王少琴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36561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68818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68818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68818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68818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68818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68818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保障基层党组织正常开展党建活动，加强党员教育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参观红色教育基地，发放党建书籍，达到预期目标，完成资金支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使用人员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活动开展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高质量完成党员教育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达到预习效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度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付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当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当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底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项目预算控制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2984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2984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对党员教育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对党员教育产生实质性的影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达到预期效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党员学习情况认可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获得党员认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达到预期效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istrator</cp:lastModifiedBy>
  <cp:lastPrinted>2023-04-06T16:01:00Z</cp:lastPrinted>
  <dcterms:modified xsi:type="dcterms:W3CDTF">2024-04-07T02:26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CC75A07B4F43CB9FB05F8F4BF4A17D</vt:lpwstr>
  </property>
  <property fmtid="{D5CDD505-2E9C-101B-9397-08002B2CF9AE}" pid="3" name="KSOProductBuildVer">
    <vt:lpwstr>2052-11.8.2.12085</vt:lpwstr>
  </property>
</Properties>
</file>