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航空救援协同训练关键技术及产业化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船海丰航空科技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燕山大学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北京航空航天大学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宋晗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高少辉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王伟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曹文娟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缪秋云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白雨龙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周垒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刘斌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吴江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刘涛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张笑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郭永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彭湃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王金鑫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朱峰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航空应急救援训练与评估的方法、系统及应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0840868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2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伟，吕政赢，郭爱斌，高少辉，王 鹏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海丰通航科技有限公司，中船电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悬吊结构及飞行模拟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572695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9-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宋晗，高少辉，杨拯，缪秋云，曹文娟，唐利萍，田晓红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海丰通航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对称布置全解耦两轴摆动机构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789864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2-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涛，韩炎，俞涛，李浩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燕山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纵列式旋翼无人机及姿态调整控制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351390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2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吴江，陈恩民， 高翼捷，樊小冬，张凯翔， 谭天一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航空航天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直升机训练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20807406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3-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伟，张瑞超，郭爱斌，刘建，师建明，杨双双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海丰通航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悬吊式飞行器机舱模拟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23227664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5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拯，高少辉，宋晗，唐利萍，曹文娟，缪秋云，金圣贻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海丰通航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模拟舱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20128821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9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周垒，程宇，曹文娟，缪秋云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海丰通航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航空应急救援技能训练与评价系统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SR104146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10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少辉，宋晗，王伟，杨拯，金士煜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海丰通航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训练管理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152118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1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少辉，白雨龙，王伟，何佳俊，张运好，朱峰，曹文娟，缪秋云，宋晗，周垒，张淑丽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船海丰航空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直升机飞行仿真控制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158000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2-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曹文娟，缪秋云，高少辉，张笑，周垒，王金鑫，韦雪婷，顾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船海丰航空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多站位协同训练控制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152015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1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少辉，曹文娟，白雨龙，缪秋云，张运好，宋晗，周垒，张淑丽，王猛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船海丰航空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姿态电气控制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151941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1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少辉，白雨龙，张运好，缪秋云，宋晗，周垒，张淑丽，周小文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船海丰航空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R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技术的航空应急救援虚拟现实训练系统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SR104147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10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少辉，杨拯，缪秋云，张笑，王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海丰通航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航空应急救援人员协同工作培训指南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团体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/CSAA 4-2021 T/CADP 2-2021 T/CATA 0143-20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4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南京航空航天大学，中船海丰航空科技有限公司，中船电子科技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沈洋，郭勇陈，高少辉，宋晗，郭爱斌，王鹏，缪秋云，杨拯，张凯茜，王颖钏，占艳丽，张小霞，庄伟超，候苏真，金洁茹，谢铮铮，秦琪，张丽丽，高赛男，林卓浓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航空应急救援非技术能力训练指南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团体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/CSAA 3-2021 T/CADP 1-2021 T/CATA 0142-20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4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院心理研究所，中船海丰航空科技有限公司，中船电子科技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白新文，李永娟，徐媛媛，胥遥山，李锋，周洁，高少辉，宋晗，郭爱斌，王鹏，杨拯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面向航空救援培训体系不完善、专业训练装备不足、协同训练手段缺乏、效果评估不全面的问题，该项目在训练体系方法、训练装备、训练仿真技术开展系统性研究。创新成果有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>1.</w:t>
      </w:r>
      <w:r>
        <w:rPr>
          <w:rFonts w:ascii="宋体;SimSun" w:hAnsi="宋体;SimSun" w:cs="宋体;SimSun"/>
          <w:szCs w:val="21"/>
          <w:lang w:val="en-US" w:eastAsia="en-US"/>
        </w:rPr>
        <w:t>创建了面向多角色协同训练的航空救援多维度训练及评估方法，建立了航空救援协同训练、非技术能力训练相融合的训练体系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>2.</w:t>
      </w:r>
      <w:r>
        <w:rPr>
          <w:rFonts w:ascii="宋体;SimSun" w:hAnsi="宋体;SimSun" w:cs="宋体;SimSun"/>
          <w:szCs w:val="21"/>
          <w:lang w:val="en-US" w:eastAsia="en-US"/>
        </w:rPr>
        <w:t>突破直升机救援训练装备的系统级研发技术，研制多型航空救援虚实结合训练装备并投入应用，完善我国航空救援训练装备谱系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>3.</w:t>
      </w:r>
      <w:r>
        <w:rPr>
          <w:rFonts w:ascii="宋体;SimSun" w:hAnsi="宋体;SimSun" w:cs="宋体;SimSun"/>
          <w:szCs w:val="21"/>
          <w:lang w:val="en-US" w:eastAsia="en-US"/>
        </w:rPr>
        <w:t>突破新型悬吊式直升机救援训练系统的总体设计、运动仿真及控制技术，满足直升机救援的空地协同训练功能需求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项目成果已开展应用，形成超过</w:t>
      </w:r>
      <w:r>
        <w:rPr>
          <w:rFonts w:cs="宋体;SimSun" w:ascii="宋体;SimSun" w:hAnsi="宋体;SimSun"/>
          <w:szCs w:val="21"/>
          <w:lang w:val="en-US" w:eastAsia="en-US"/>
        </w:rPr>
        <w:t>7000</w:t>
      </w:r>
      <w:r>
        <w:rPr>
          <w:rFonts w:ascii="宋体;SimSun" w:hAnsi="宋体;SimSun" w:cs="宋体;SimSun"/>
          <w:szCs w:val="21"/>
          <w:lang w:val="en-US" w:eastAsia="en-US"/>
        </w:rPr>
        <w:t>万规模的合同额，应用在千余人次专业救援队伍的培训中。项目获得专利</w:t>
      </w:r>
      <w:r>
        <w:rPr>
          <w:rFonts w:cs="宋体;SimSun" w:ascii="宋体;SimSun" w:hAnsi="宋体;SimSun"/>
          <w:szCs w:val="21"/>
          <w:lang w:val="en-US" w:eastAsia="en-US"/>
        </w:rPr>
        <w:t>14</w:t>
      </w:r>
      <w:r>
        <w:rPr>
          <w:rFonts w:ascii="宋体;SimSun" w:hAnsi="宋体;SimSun" w:cs="宋体;SimSun"/>
          <w:szCs w:val="21"/>
          <w:lang w:val="en-US" w:eastAsia="en-US"/>
        </w:rPr>
        <w:t>项，软著</w:t>
      </w:r>
      <w:r>
        <w:rPr>
          <w:rFonts w:cs="宋体;SimSun" w:ascii="宋体;SimSun" w:hAnsi="宋体;SimSun"/>
          <w:szCs w:val="21"/>
          <w:lang w:val="en-US" w:eastAsia="en-US"/>
        </w:rPr>
        <w:t>8</w:t>
      </w:r>
      <w:r>
        <w:rPr>
          <w:rFonts w:ascii="宋体;SimSun" w:hAnsi="宋体;SimSun" w:cs="宋体;SimSun"/>
          <w:szCs w:val="21"/>
          <w:lang w:val="en-US" w:eastAsia="en-US"/>
        </w:rPr>
        <w:t>项，形成标准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项，参编教材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本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随着我国航空救援从起步到完善的发展，该项目技术成果具有良好的应用场景和推广价值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