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重大传染病的快速检测试剂原材料的开发及研制</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北京科跃中楷生物技术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詹先发</w:t>
      </w:r>
      <w:r>
        <w:rPr>
          <w:rFonts w:cs="宋体;SimSun" w:ascii="宋体;SimSun" w:hAnsi="宋体;SimSun"/>
          <w:sz w:val="28"/>
          <w:szCs w:val="28"/>
        </w:rPr>
        <w:t>;2</w:t>
      </w:r>
      <w:r>
        <w:rPr>
          <w:rFonts w:ascii="宋体;SimSun" w:hAnsi="宋体;SimSun" w:cs="宋体;SimSun"/>
          <w:sz w:val="28"/>
          <w:szCs w:val="28"/>
        </w:rPr>
        <w:t>、柳静</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抗体及其用于猴痘病毒检测中的应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299530.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8-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詹先发，柳静</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科跃中楷生物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鼠源性新型位点单克隆抗体阻断剂及其应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670930.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8-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柳静，詹先发</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科跃中楷生物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针对乙型肝炎病毒表面抗原突变株的单克隆抗体</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015234.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7-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柳静，詹先发</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科跃中楷生物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猴痘抗体检测试剂盒</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299529.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8-0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柳静，詹先发</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科跃中楷生物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重组</w:t>
            </w:r>
            <w:r>
              <w:rPr>
                <w:rFonts w:cs="宋体;SimSun" w:ascii="宋体;SimSun" w:hAnsi="宋体;SimSun"/>
                <w:szCs w:val="21"/>
                <w:lang w:val="en-US" w:eastAsia="en-US"/>
              </w:rPr>
              <w:t>TP</w:t>
            </w:r>
            <w:r>
              <w:rPr>
                <w:rFonts w:ascii="宋体;SimSun" w:hAnsi="宋体;SimSun" w:cs="宋体;SimSun"/>
                <w:szCs w:val="21"/>
                <w:lang w:val="en-US" w:eastAsia="en-US"/>
              </w:rPr>
              <w:t>抗原的制备方法及其制备的抗体检测试剂</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622174.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6-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詹先发，柳静</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科跃中楷生物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可溶性</w:t>
            </w:r>
            <w:r>
              <w:rPr>
                <w:rFonts w:cs="宋体;SimSun" w:ascii="宋体;SimSun" w:hAnsi="宋体;SimSun"/>
                <w:szCs w:val="21"/>
                <w:lang w:val="en-US" w:eastAsia="en-US"/>
              </w:rPr>
              <w:t>HCV</w:t>
            </w:r>
            <w:r>
              <w:rPr>
                <w:rFonts w:ascii="宋体;SimSun" w:hAnsi="宋体;SimSun" w:cs="宋体;SimSun"/>
                <w:szCs w:val="21"/>
                <w:lang w:val="en-US" w:eastAsia="en-US"/>
              </w:rPr>
              <w:t>重组蛋白的制备方法及其制备的抗体检测试剂</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344465.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5-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詹先发，柳静</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科跃中楷生物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磁微粒免疫层析快速反应方法及检测试剂盒</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142717.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6-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柳静，詹先发</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科跃中楷生物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细胞快速融合技术制备的单克隆抗体</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977944.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5-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柳静，詹先发</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科跃中楷生物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包含辣根过氧化物酶标记的抗体的试剂盒</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663624.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0-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詹先发，柳静</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科跃中楷生物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荧光微球标记的抗体及其应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366306.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8-0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詹先发，柳静</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科跃中楷生物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胶体金颗粒标记的抗体及其应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326882.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8-0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詹先发，柳静</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科跃中楷生物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辣根过氧化物酶标记抗体及其制备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663592.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8-0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詹先发，柳静</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科跃中楷生物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包含碱性磷酸酶标记抗体的检测试剂盒</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570225.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2-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詹先发，柳静</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科跃中楷生物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碱性磷酸酶标记抗体及其制备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566117.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8-0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詹先发，柳静</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科跃中楷生物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以重大传染病的检测更快速、更便捷、更精准为目标，以体外免疫诊断胶体金技术作为技术路线，开发并研制医疗机构、检测机构或个人可操作使用的体外免疫诊断试剂所需抗原抗体活性原材料。该项目在技术路线设计、流程控制、工艺改进、品质控制等各方面进行了深入的探索和研究，总结形成了一套先进的、成熟的体系技术，提升体外免疫诊断试剂检测结果的精准度。项目成果顺利转化，在市场上得到良好应用。</w:t>
      </w:r>
      <w:r>
        <w:rPr>
          <w:rFonts w:cs="宋体;SimSun" w:ascii="宋体;SimSun" w:hAnsi="宋体;SimSun"/>
          <w:szCs w:val="21"/>
          <w:lang w:val="en-US" w:eastAsia="en-US"/>
        </w:rPr>
        <w:t>2021-2023</w:t>
      </w:r>
      <w:r>
        <w:rPr>
          <w:rFonts w:ascii="宋体;SimSun" w:hAnsi="宋体;SimSun" w:cs="宋体;SimSun"/>
          <w:szCs w:val="21"/>
          <w:lang w:val="en-US" w:eastAsia="en-US"/>
        </w:rPr>
        <w:t>年间，项目累计转化收入约</w:t>
      </w:r>
      <w:r>
        <w:rPr>
          <w:rFonts w:cs="宋体;SimSun" w:ascii="宋体;SimSun" w:hAnsi="宋体;SimSun"/>
          <w:szCs w:val="21"/>
          <w:lang w:val="en-US" w:eastAsia="en-US"/>
        </w:rPr>
        <w:t>5</w:t>
      </w:r>
      <w:r>
        <w:rPr>
          <w:rFonts w:ascii="宋体;SimSun" w:hAnsi="宋体;SimSun" w:cs="宋体;SimSun"/>
          <w:szCs w:val="21"/>
          <w:lang w:val="en-US" w:eastAsia="en-US"/>
        </w:rPr>
        <w:t>亿元。</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