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丰台区区级科技企业孵化器复核申请表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250"/>
        <w:gridCol w:w="1508"/>
        <w:gridCol w:w="334"/>
        <w:gridCol w:w="658"/>
        <w:gridCol w:w="611"/>
        <w:gridCol w:w="7"/>
        <w:gridCol w:w="375"/>
        <w:gridCol w:w="1737"/>
        <w:gridCol w:w="1236"/>
      </w:tblGrid>
      <w:tr>
        <w:trPr>
          <w:trHeight w:val="258" w:hRule="atLeast"/>
          <w:cantSplit w:val="true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7" w:firstLine="454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管单位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孵化器类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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人员中具有大专以上学历人员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年以上管理经验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孵化器专业培训人员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创业导师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场地面积占孵化机构总面积的比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场地平均租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平米•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机构总面积（平方米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有孵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上年度服务性收入占总收入的比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营业利润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0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产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孵化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技工贸总收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纳税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申请专利的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拥有有效知识产权的在孵企业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拥有有效知识产权在孵企业占比</w:t>
            </w:r>
          </w:p>
        </w:tc>
        <w:tc>
          <w:tcPr>
            <w:tcW w:w="4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度毕业企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台建设、科技成果转化或资源整合等方面资金投入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孵化器类型：综合类填“√”，专业类填具体专业；财务数据以上一年度整年为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负责人签字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申报单位盖章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01:00Z</dcterms:created>
  <dc:creator>白琳</dc:creator>
  <dc:description/>
  <cp:keywords/>
  <dc:language>en-US</dc:language>
  <cp:lastModifiedBy>csh</cp:lastModifiedBy>
  <cp:lastPrinted>2016-08-04T16:03:00Z</cp:lastPrinted>
  <dcterms:modified xsi:type="dcterms:W3CDTF">2023-01-03T08:06:00Z</dcterms:modified>
  <cp:revision>39</cp:revision>
  <dc:subject/>
  <dc:title>事项名称：北京市高新技术产业孵化基地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