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多功能智能体的数字化电力系统的开发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华电环球（北京）贸易发展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陈伟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刘芳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郑超然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朱潮兴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张转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主要支撑材料目录</w:t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198" w:hRule="atLeast"/>
        </w:trPr>
        <w:tc>
          <w:tcPr>
            <w:tcW w:w="137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知识产权支撑材料目录</w:t>
            </w:r>
          </w:p>
        </w:tc>
      </w:tr>
      <w:tr>
        <w:trPr>
          <w:trHeight w:val="535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多功能智能体的数字化电力系统的构建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732161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7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电环球（北京）贸易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数字化电力系统的构建方法及相关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733498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7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电环球（北京）贸易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协同多生产要素的数字化电力分析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732448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3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电环球（北京）贸易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风电场的风机点位选取方法及相关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887523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5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伟，周庆科，刘芳，连庆敏，朱潮兴，张转，蒋勇，胡剑，王洪强，关振国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电环球（北京）贸易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光伏发电有功无功调整的发电控制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896392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3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伟，陈陶锴，罗发棹，朱潮兴，李泽同，张转，胡剑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电环球（北京）贸易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火电高频次变负荷场景下的调峰调度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732251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2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伟，耿克成，赖敏，陈陶锴，游远盛，朱潮兴，郑超然，张转，李泽同，郭佳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电环球（北京）贸易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电网网格结构的调节方法及相关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732291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2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伟，赖敏，游远盛，朱潮兴，郑超然，张转，郭佳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电环球（北京）贸易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电网出清方法、系统、电子设备及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732231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3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电环球（北京）贸易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大机小网电力系统中的电网调度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732221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3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伟，耿克成，刘芳，连庆敏，朱潮兴，郑超然，罗建华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电环球（北京）贸易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煤电联动采用技术参数设计的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0116203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伟，万军，潘登宇，张继雄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水电工程顾问集团有限公司；中国水电顾问集团国际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节能减排及稳定安全性的电网电厂侧调度控制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0116204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8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伟，张继雄，潘登宇，万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水电工程顾问集团有限公司；中国水电顾问集团国际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火电站技术分析及投资收益优化评估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SR05599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3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水电工程顾问集团有限公式，中国水电顾问集团国际工程有限公司，陈伟，潘登宇，张继雄，万军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节能减排及稳定安全性的电网电厂侧调度控制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SR09144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4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水电工程顾问集团有限公司，中国水电顾问集团国际工程有限公司，陈伟，潘登宇，张继雄，万军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海外工程中燃料付款与热耗及煤耗的关联研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电技术（现刊名：综合智慧能源）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3-09-3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伟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伟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煤电联动与投资平衡点及厂网调度模型的联动研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电力设备管理（首刊）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10-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伟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伟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主要支撑材料目录</w:t>
      </w:r>
    </w:p>
    <w:tbl>
      <w:tblPr>
        <w:tblW w:w="14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551"/>
        <w:gridCol w:w="1985"/>
        <w:gridCol w:w="2551"/>
        <w:gridCol w:w="1418"/>
        <w:gridCol w:w="1701"/>
        <w:gridCol w:w="2524"/>
      </w:tblGrid>
      <w:tr>
        <w:trPr>
          <w:trHeight w:val="213" w:hRule="atLeast"/>
        </w:trPr>
        <w:tc>
          <w:tcPr>
            <w:tcW w:w="1420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国家法律法规要求的行业批准文件目录</w:t>
            </w:r>
          </w:p>
        </w:tc>
      </w:tr>
      <w:tr>
        <w:trPr>
          <w:trHeight w:val="850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07" w:charSpace="0"/>
        </w:sectPr>
      </w:pP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针对电力系统智能化转型需求，创新提出多功能智能体协同架构，突破了传统电网调度单一决策模式，实现发电侧与用户侧动态平衡，技术原创性显著。项目创新性地将多功能智能体与人工智能技术融合于电力系统，构建了全链条数字化解决方案，实现了电力各环节的智能化升级，解决了传统电力系统中的信息孤岛、响应滞后等问题，具有显著的技术创新性。优化了电力资源配置，提高了能源利用效率，促进了电力市场的健康发展，并在境外电力市场得到广泛应用，提升了我国电力技术的国际竞争力。同时，项目增强了电网的可靠性和抗灾能力，为保障国家能源安全、促进经济社会可持续发展作出了重要贡献，并推动了清洁能源的高效利用，有助于实现碳达峰、碳中和目标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技术发明奖（一等奖）</w:t>
      </w:r>
    </w:p>
    <w:sectPr>
      <w:footerReference w:type="default" r:id="rId5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3-09-28T09:41:00Z</dcterms:modified>
  <cp:revision>1526</cp:revision>
  <dc:subject/>
  <dc:title/>
</cp:coreProperties>
</file>