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5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建设具有冀北特色的数智型应急物资保障体系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国网冀北电力有限公司物资分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崔璐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齐小涵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朱晓莹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杨柳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于翔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皮海营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电力物资管理平台及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1414724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0-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于翔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于翔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物资供应链管理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21702992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1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齐小涵，张国英，崔璐，张尚腾，侯宇硕，许永超，王倩，朱晓莹，李玲，薛宏，高靖智，白旭飞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网冀北电力有限公司物资分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立足冀北地区独特的地理环境和保障需求，成功构建了国内领先的数智型应急物资保障体系，提前预判、预置易受损应急物资，实现指挥协同从传统的被动响应向主动预测转变；全面统筹系统内外人力、运力、物力资源，实现不同专业领域间资源信息实时共享；系统快速识别分析物资需求，战时秒级耦合生成智能匹配方案，大幅缩短应急响应时间。项目深度集成物联网、人工智能、大数据等前沿技术，实现了应急物资 “全生命周期可视、全链路智能管控、全要素动态优化”，大幅领先传统保障模式。该项目的实施应用显著提升了冀北地区灾害应对能力与效率，应急供应时效大幅缩短，降低了灾害直接经济损失，为当地提供了坚实的安全屏障，具有重大的社会价值和广泛的经济带动潜力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2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