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航空救援多角色协同训练关键技术及产业化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船海丰航空科技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北京航空航天大学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燕山大学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宋晗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高少辉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曹文娟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缪秋云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刘涛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吴江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周垒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张笑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刘斌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白雨龙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王伟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郭永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李自勇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彭湃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李子君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悬吊结构及飞行模拟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572695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9-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宋晗，高少辉，杨拯，缪秋云，曹文娟，唐利萍，田晓红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船海丰航空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模拟舱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064442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10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周垒，程宇，曹文娟，缪秋云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船海丰航空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对称布置全解耦两轴摆动机构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789864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2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涛，韩炎，俞涛，李浩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燕山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航空应急救援实时任务评估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1212432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6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沈洋，占艳丽，高少辉，郭勇陈，曹文娟，杨拯，缪秋云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南京航空航天大学，中船海丰航空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航空应急救援训练与评估的方法、系统及应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840868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2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伟，吕政赢，郭爱斌，高少辉，王 鹏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船海丰航空科技有限公司，中船电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纵列式旋翼无人机及姿态调整控制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351390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1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江，陈恩民，高翼捷，樊小冬，张凯翔，谭天一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航空航天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航空应急救援指挥调度管理平台和应急救援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0870294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8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伟，郭爱斌，曹文娟，赵昂，邱少鹏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船海丰航空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直升机飞行仿真控制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158000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船海丰航空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多站位协同训练控制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152015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1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船海丰航空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航空应急救援技能训练与评价系统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SR104146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10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船海丰航空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悬吊式直升机救援训练模拟器规范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团体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CSAA 3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－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CATA 0155-202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12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船海丰航空科技有限公司，燕山大学，北京航空航天大学，北京精仪天和智能装备有限公司，北京金顺帆科技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宋晗，缪秋云，周垒，高少辉，曹文娟，刘涛，陈刚，吴江，梁仁和，李勇，张振，李自勇，郭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航空应急救援人员协同工作培训指南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团体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CSAA 4-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CADP 2-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CATA 0143-20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4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南京航空航天大学，中船海丰航空科技有限公司，中船电子科技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沈洋，郭勇陈，高少辉，宋晗，郭爱斌，王鹏，缪秋云，杨拯，张凯茜，王颖钏，占艳丽，张小霞，庄伟超，候苏真，金洁茹，谢铮铮，秦琪，张丽丽，高赛男，林卓农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航空应急救援非技术能力训练指南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团体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CSAA 3-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CADP 1-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CATA 0142-20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4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心理研究所，中船海丰航空科技有限公司，中船电子科技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白新文，李永娟，徐媛媛，胥遥山，李锋，周洁，高少辉，宋晗，郭爱斌，王鹏，杨拯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Design and dynamics analysis of three-degree-of-freedom kinematic mechanism for helicopter attitude simulation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Scientific Report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, 15:746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3-0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邱宪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涛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涛，丁吉程，许佳悦，赵丁选，邱宪平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直升机救援知识与技术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航空航天大学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0-0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宋晗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宋晗，缪秋云，高少辉，曹文娟，杨拯，方晨，刘佳鑫，周垒，刘亮，张笑，白雨龙，刘斌，邱少鹏，郭永，赵煜，王伟，金阳，郭爱斌，白新文，汪鑫，吕政嬴，彭湃，李子君，李延，胥遥山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面向航空救援专业训练装备不足、协同训练手段缺乏、培训体系不完善的突出问题，围绕新型悬吊式直升机六自由度运动模拟仿真技术、救援装备模拟仿真技术、协同训练方法及标准开展创新性研究。创新成果有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）突破悬吊式直升机六自由度模拟运动仿真技术，研发柔性悬吊运动机构及控制算法，实现了大场景空间的直升机运动模拟，满足直升机空水（地）协同救援训练功能需求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）突破了航空救援协同训练装备的系统级研发技术，研制了多型半实物仿真训练设备及系统，完善我国航空救援训练装备谱系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）创建了面向多角色协同训练的航空救援多维度训练及评估方法，建立了航空救援协同训练、非技术能力相融合的训练体系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项目成果已开展应用，形成超</w:t>
      </w:r>
      <w:r>
        <w:rPr>
          <w:rFonts w:cs="宋体;SimSun" w:ascii="宋体;SimSun" w:hAnsi="宋体;SimSun"/>
          <w:szCs w:val="21"/>
          <w:lang w:val="en-US" w:eastAsia="en-US"/>
        </w:rPr>
        <w:t>7000</w:t>
      </w:r>
      <w:r>
        <w:rPr>
          <w:rFonts w:ascii="宋体;SimSun" w:hAnsi="宋体;SimSun" w:cs="宋体;SimSun"/>
          <w:szCs w:val="21"/>
          <w:lang w:val="en-US" w:eastAsia="en-US"/>
        </w:rPr>
        <w:t>万合同额，应用在千余人次专业救援队伍的培训中。项目已经取得</w:t>
      </w:r>
      <w:r>
        <w:rPr>
          <w:rFonts w:cs="宋体;SimSun" w:ascii="宋体;SimSun" w:hAnsi="宋体;SimSun"/>
          <w:szCs w:val="21"/>
          <w:lang w:val="en-US" w:eastAsia="en-US"/>
        </w:rPr>
        <w:t>28</w:t>
      </w:r>
      <w:r>
        <w:rPr>
          <w:rFonts w:ascii="宋体;SimSun" w:hAnsi="宋体;SimSun" w:cs="宋体;SimSun"/>
          <w:szCs w:val="21"/>
          <w:lang w:val="en-US" w:eastAsia="en-US"/>
        </w:rPr>
        <w:t>项专利（其中发明专利</w:t>
      </w:r>
      <w:r>
        <w:rPr>
          <w:rFonts w:cs="宋体;SimSun" w:ascii="宋体;SimSun" w:hAnsi="宋体;SimSun"/>
          <w:szCs w:val="21"/>
          <w:lang w:val="en-US" w:eastAsia="en-US"/>
        </w:rPr>
        <w:t>9</w:t>
      </w:r>
      <w:r>
        <w:rPr>
          <w:rFonts w:ascii="宋体;SimSun" w:hAnsi="宋体;SimSun" w:cs="宋体;SimSun"/>
          <w:szCs w:val="21"/>
          <w:lang w:val="en-US" w:eastAsia="en-US"/>
        </w:rPr>
        <w:t>项）、</w:t>
      </w:r>
      <w:r>
        <w:rPr>
          <w:rFonts w:cs="宋体;SimSun" w:ascii="宋体;SimSun" w:hAnsi="宋体;SimSun"/>
          <w:szCs w:val="21"/>
          <w:lang w:val="en-US" w:eastAsia="en-US"/>
        </w:rPr>
        <w:t>24</w:t>
      </w:r>
      <w:r>
        <w:rPr>
          <w:rFonts w:ascii="宋体;SimSun" w:hAnsi="宋体;SimSun" w:cs="宋体;SimSun"/>
          <w:szCs w:val="21"/>
          <w:lang w:val="en-US" w:eastAsia="en-US"/>
        </w:rPr>
        <w:t>项软件著作权登记，发表论文</w:t>
      </w:r>
      <w:r>
        <w:rPr>
          <w:rFonts w:cs="宋体;SimSun" w:ascii="宋体;SimSun" w:hAnsi="宋体;SimSun"/>
          <w:szCs w:val="21"/>
          <w:lang w:val="en-US" w:eastAsia="en-US"/>
        </w:rPr>
        <w:t>11</w:t>
      </w:r>
      <w:r>
        <w:rPr>
          <w:rFonts w:ascii="宋体;SimSun" w:hAnsi="宋体;SimSun" w:cs="宋体;SimSun"/>
          <w:szCs w:val="21"/>
          <w:lang w:val="en-US" w:eastAsia="en-US"/>
        </w:rPr>
        <w:t>项，编制标准</w:t>
      </w:r>
      <w:r>
        <w:rPr>
          <w:rFonts w:cs="宋体;SimSun" w:ascii="宋体;SimSun" w:hAnsi="宋体;SimSun"/>
          <w:szCs w:val="21"/>
          <w:lang w:val="en-US" w:eastAsia="en-US"/>
        </w:rPr>
        <w:t>9</w:t>
      </w:r>
      <w:r>
        <w:rPr>
          <w:rFonts w:ascii="宋体;SimSun" w:hAnsi="宋体;SimSun" w:cs="宋体;SimSun"/>
          <w:szCs w:val="21"/>
          <w:lang w:val="en-US" w:eastAsia="en-US"/>
        </w:rPr>
        <w:t>项，独立及合作出版相关培训教材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本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随着我国航空救援从起步到完善的发展，该项目技术成果具有良好的应用场景和推广价值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