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5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长大线性工程中混凝士运输车智能化调度系统开发与应用研究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中国建筑土木建设有限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郭志光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刘星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杜佃峰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李扬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李延佩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王少剑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赵韦皓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王经业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闫腾飞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陈德霞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混凝土运输车调度优化计算理论模型的方法及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0077588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2-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郭志光，敖长江，刘斌，张凡，吕柏行，高树青，包汉营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建筑土木建设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施工便道厚度最优化设计方法及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0077583.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2-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郭志光，高树青，张凡，吕柏行，包汉营，赵韦皓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建筑土木建设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在淤泥地形上修筑临时便道的施工装置及施工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0851306.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6-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高树青，敖长江，宋合财，包汉营，郭志光，李星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建筑土木建设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淤泥地形上的临时便道及其施工装置和施工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0851312.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6-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高树青，敖长江，宋合财，包汉营，郭志光，李星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建筑土木建设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混凝土运输车数量优化选型计算程序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SR102917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-12-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郭志光，高树青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建筑土木建设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砼罐车优化调度系统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SR040146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-04-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郭志光，高树青，赵韦皓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建筑土木建设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“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粒子群算法的混凝土罐车最优化调度”计算程序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SR101847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7-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郭志光，杜佃峰，刘星，李扬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建筑土木建设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多结构层便道厚度最优化设计”计算程序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SR058497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6-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郭志光，李扬，王经业，陈德霞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建筑土木建设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运输车智能化调度平台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SR011674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1-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星，郭志光，李扬，闫腾飞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建筑土木建设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运输车智能化调度移动端平台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SR011658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1-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郭志光，刘星，杜佃峰，赵韦皓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建筑土木建设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A SOLUTION FOR THE RATIONAL DISPATCHING OF CONCRETE TRANSPORT VEHICLES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scientific reports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5-0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郭志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郭志光，刘永福，敖长江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连续灌注原则的运输车数量优化配置模型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数学的实践与认知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9-2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郭志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郭志光，敖长江，刘永福，禚锦鑫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粒子群算法的优化方式综述（普刊论文）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科学技术创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12-0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吕柏行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吕柏行，郭志光，赵韦皓，张凡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浅析建筑业如何适应快速发展的数字时代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研究论文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2-1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郭志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郭志光，张凡，赵韦皓，吕柏行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其他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新技术新产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市科学技术委员会，北京市发展和改革委员会，北京市经济和信息化局，北京市住房和城乡建设委员会，北京市市场监督管理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2-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5-12-3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建筑土木建设有限公司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 xml:space="preserve">本项目聚焦长大线性工程中混凝土运输车调度难题，研发了基于粒子群算法的混凝土最优化调度技术，该技术在敦白铁路等多项目中成功应用，取得了显著的经济社会效益。在技术创新层面，提出了混凝土运输车数量优化配置技术，实现精准配置；改进粒子群算法模型，使其更适用于动静态调度问题，提高效率和准确性；结合大数据和 </w:t>
      </w:r>
      <w:r>
        <w:rPr>
          <w:rFonts w:cs="宋体;SimSun" w:ascii="宋体;SimSun" w:hAnsi="宋体;SimSun"/>
          <w:szCs w:val="21"/>
          <w:lang w:val="en-US" w:eastAsia="en-US"/>
        </w:rPr>
        <w:t xml:space="preserve">GIS </w:t>
      </w:r>
      <w:r>
        <w:rPr>
          <w:rFonts w:ascii="宋体;SimSun" w:hAnsi="宋体;SimSun" w:cs="宋体;SimSun"/>
          <w:szCs w:val="21"/>
          <w:lang w:val="en-US" w:eastAsia="en-US"/>
        </w:rPr>
        <w:t xml:space="preserve">技术，实现运输过程实时监控与动态管理，为施工提供数据支持。形成发明专利 </w:t>
      </w:r>
      <w:r>
        <w:rPr>
          <w:rFonts w:cs="宋体;SimSun" w:ascii="宋体;SimSun" w:hAnsi="宋体;SimSun"/>
          <w:szCs w:val="21"/>
          <w:lang w:val="en-US" w:eastAsia="en-US"/>
        </w:rPr>
        <w:t xml:space="preserve">4 </w:t>
      </w:r>
      <w:r>
        <w:rPr>
          <w:rFonts w:ascii="宋体;SimSun" w:hAnsi="宋体;SimSun" w:cs="宋体;SimSun"/>
          <w:szCs w:val="21"/>
          <w:lang w:val="en-US" w:eastAsia="en-US"/>
        </w:rPr>
        <w:t xml:space="preserve">项、工法 </w:t>
      </w:r>
      <w:r>
        <w:rPr>
          <w:rFonts w:cs="宋体;SimSun" w:ascii="宋体;SimSun" w:hAnsi="宋体;SimSun"/>
          <w:szCs w:val="21"/>
          <w:lang w:val="en-US" w:eastAsia="en-US"/>
        </w:rPr>
        <w:t xml:space="preserve">2 </w:t>
      </w:r>
      <w:r>
        <w:rPr>
          <w:rFonts w:ascii="宋体;SimSun" w:hAnsi="宋体;SimSun" w:cs="宋体;SimSun"/>
          <w:szCs w:val="21"/>
          <w:lang w:val="en-US" w:eastAsia="en-US"/>
        </w:rPr>
        <w:t xml:space="preserve">项、软著 </w:t>
      </w:r>
      <w:r>
        <w:rPr>
          <w:rFonts w:cs="宋体;SimSun" w:ascii="宋体;SimSun" w:hAnsi="宋体;SimSun"/>
          <w:szCs w:val="21"/>
          <w:lang w:val="en-US" w:eastAsia="en-US"/>
        </w:rPr>
        <w:t xml:space="preserve">6 </w:t>
      </w:r>
      <w:r>
        <w:rPr>
          <w:rFonts w:ascii="宋体;SimSun" w:hAnsi="宋体;SimSun" w:cs="宋体;SimSun"/>
          <w:szCs w:val="21"/>
          <w:lang w:val="en-US" w:eastAsia="en-US"/>
        </w:rPr>
        <w:t xml:space="preserve">项、论文 </w:t>
      </w:r>
      <w:r>
        <w:rPr>
          <w:rFonts w:cs="宋体;SimSun" w:ascii="宋体;SimSun" w:hAnsi="宋体;SimSun"/>
          <w:szCs w:val="21"/>
          <w:lang w:val="en-US" w:eastAsia="en-US"/>
        </w:rPr>
        <w:t xml:space="preserve">4 </w:t>
      </w:r>
      <w:r>
        <w:rPr>
          <w:rFonts w:ascii="宋体;SimSun" w:hAnsi="宋体;SimSun" w:cs="宋体;SimSun"/>
          <w:szCs w:val="21"/>
          <w:lang w:val="en-US" w:eastAsia="en-US"/>
        </w:rPr>
        <w:t>篇，并获北京市新技术新产品认证。在经济社会效益层面，该技术减少混凝土浪费，加快施工进度，产生直接经济效益。相比国内同类技术，该项目在经济性、安全性及施工速度上优势显著，具有广阔的应用前景和显著的社会效益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4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