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仿宋_GB2312" w:hAnsi="仿宋_GB2312" w:eastAsia="仿宋_GB2312"/>
          <w:color w:val="FF0000"/>
          <w:w w:val="54"/>
          <w:kern w:val="2"/>
          <w:sz w:val="32"/>
          <w:szCs w:val="32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三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水产品、食糖、蔬菜制品、速冻食品、淀粉及淀粉制品、生干坚果与籽类食品等二十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2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水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生干坚果与籽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鑫博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-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悦服超市有限公司经营的泥胡萝卜，</w:t>
      </w:r>
      <w:bookmarkStart w:id="0" w:name="OLE_LINK3"/>
      <w:bookmarkStart w:id="1" w:name="OLE_LINK2"/>
      <w:r>
        <w:rPr>
          <w:rFonts w:ascii="仿宋_GB2312" w:hAnsi="仿宋_GB2312" w:cs="仿宋_GB2312" w:eastAsia="仿宋_GB2312"/>
          <w:sz w:val="32"/>
          <w:lang w:val="en-US" w:eastAsia="zh-CN"/>
        </w:rPr>
        <w:t>噻虫胺不符合食品安全国家标准规定。检验机构为国贸食品科学研究院有限公司（国家副食品质量检验检测中心）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End w:id="0"/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bookmarkStart w:id="2" w:name="OLE_LINK1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科学城邻枫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旭辉果鲜商贸有限公司经营的龙眼，二氧化硫残留量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bookmarkEnd w:id="2"/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北京新隆嘉京海商贸有限公司看丹桥分店经营的龙眼，二氧化硫残留量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槐树岭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物美便利超市有限公司槐树岭店经营的淮山药，咪鲜胺和咪鲜胺锰盐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王佐镇南宫商业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南宫恒源商贸有限公司京西恒源超市经营的木瓜，噻虫嗪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地下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27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28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盒马网络科技有限公司富丰桥分公司经营的鲜活精养虎背鲈鱼（淡水鱼），恩诺沙星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王佐镇西王佐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-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广信达超市经营的豇豆，噻虫胺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二通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9-3-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鑫隆便民果蔬有限公司第十一分公司经营的桑葚，脱氢乙酸及其钠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小屯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-</w:t>
      </w:r>
      <w:r>
        <w:rPr>
          <w:rFonts w:ascii="仿宋_GB2312" w:hAnsi="仿宋_GB2312" w:cs="仿宋_GB2312" w:eastAsia="仿宋_GB2312"/>
          <w:sz w:val="32"/>
          <w:lang w:val="en-US" w:eastAsia="zh-CN"/>
        </w:rPr>
        <w:t>商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盛世万恒商贸有限公司经营的桑葚，脱氢乙酸及其钠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王佐镇佃起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58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丰业三宏商贸有限责任公司经营的鲜海虾（大），二氧化硫残留量不符合食品安全国家标准规定。检验机构为国贸食品科学研究院有限公司（国家副食品质量检验检测中心）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生干坚果与籽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类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品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3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3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4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4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5-14T10:10:00Z</cp:lastPrinted>
  <dcterms:modified xsi:type="dcterms:W3CDTF">2025-07-23T02:38:56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