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8100</wp:posOffset>
                </wp:positionH>
                <wp:positionV relativeFrom="paragraph">
                  <wp:posOffset>8890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7pt" to="439.15pt,1.8pt" ID="直接连接符 3" stroked="t" o:allowincell="f" style="position:absolute;flip:y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color w:val="FF0000"/>
          <w:w w:val="54"/>
          <w:kern w:val="2"/>
          <w:sz w:val="32"/>
          <w:szCs w:val="32"/>
        </w:rPr>
      </w:pPr>
      <w:r>
        <w:rPr>
          <w:rFonts w:eastAsia="仿宋_GB2312" w:ascii="仿宋_GB2312" w:hAnsi="仿宋_GB2312"/>
          <w:color w:val="FF0000"/>
          <w:w w:val="54"/>
          <w:kern w:val="2"/>
          <w:sz w:val="32"/>
          <w:szCs w:val="32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六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粮食加工品、饮料、蔬菜制品、生干坚果与籽类食品、食糖、淀粉及淀粉制品等二十六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556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蔬菜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淀粉及淀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畜禽肉及副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鲜蛋</w:t>
      </w:r>
      <w:r>
        <w:rPr>
          <w:rFonts w:eastAsia="仿宋_GB2312" w:cs="仿宋_GB2312" w:ascii="仿宋_GB2312" w:hAnsi="仿宋_GB2312"/>
          <w:sz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果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31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生干坚果与籽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糕点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蜂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品添加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特殊医学用途配方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bookmarkStart w:id="0" w:name="OLE_LINK3"/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管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北京全味京都餐饮有限责任公司经营的葱，噻虫嗪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bookmarkEnd w:id="0"/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四环中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京丰岳各庄农副产品批发市场蔬菜大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排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-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京辉勇发商贸中心经营的大葱，噻虫嗪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京开路新发地桥西侧山药区京</w:t>
      </w:r>
      <w:r>
        <w:rPr>
          <w:rFonts w:eastAsia="仿宋_GB2312" w:cs="仿宋_GB2312" w:ascii="仿宋_GB2312" w:hAnsi="仿宋_GB2312"/>
          <w:sz w:val="32"/>
          <w:lang w:val="en-US" w:eastAsia="zh-CN"/>
        </w:rPr>
        <w:t>F·MC6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新发地农副产品批发市场中心宋雪宝经营的山药，咪鲜胺和咪鲜胺锰盐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青塔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（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）二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辰鼎水汇餐饮管理有限公司经营的牛蛙，恩诺沙星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岳各庄新村西区一期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公建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徽金村食府经营的嘎鱼（淡水鱼），恩诺沙星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蒲黄榆二里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北京家和汇鲜果蔬超市经营的山药，咪鲜胺和咪鲜胺锰盐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芳群园二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0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润泽桓盈商贸有限公司经营的草鱼，恩诺沙星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四环中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京丰岳各庄农副产品批发市场水果周转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军伟福源商贸中心经营的木瓜，噻虫胺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长辛店镇云岗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市苔荔园餐饮服务有限责任公司经营的大葱，噻虫嗪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南四环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花乡奥莱村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301-B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煌胜（北京）餐饮管理有限公司经营的胡萝卜，噻虫胺不符合食品安全国家标准规定。检验机构为谱尼测试集团股份有限公司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蔬菜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畜禽肉及副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果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生干坚果与籽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鲜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糕点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炒货食品及坚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蜂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添加剂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薯类和膨化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殊医学用途配方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类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品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1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1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2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2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5-09-29T11:15:00Z</cp:lastPrinted>
  <dcterms:modified xsi:type="dcterms:W3CDTF">2025-10-11T02:12:30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