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青少年校外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培训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建立的管理工作制度或方案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运行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培训机构运行管理规定或规范（包括：从业人员基本信息、作息时间及人员录用、公示、考核、奖惩等涉及人员管理方面的规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培训大纲、教材及培训计划或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培训质量评估或考核规定或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培训设施设备维护管理工作规定或规范（包括：培训场地、设施设备等涉及培训保障方面的规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党组织建设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费标准及收退费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收费管理制度（包括：专用账户管理、收费明细及标准等涉及收费方面的工作规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退费管理制度（包括：退费的范围、标准及流程，退费问题及矛盾解决方案等涉及退费方面的工作规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消防、应急等安全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安全生产工作制度或方案（包括：安全教育和培训、安全隐患排查和治理、消防应急设施设备的运行维护、安全责任落实、安全责任及奖惩等涉及安全预防方面的工作制度或方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应急处置工作制度或方案（包括：应急情况预判和人员紧急避险、疏散逃生、自救互救以及处置流程等涉及应急救援方面的规定或规范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1:07Z</dcterms:created>
  <dc:creator>dhh618</dc:creator>
  <dc:description/>
  <dc:language>en-US</dc:language>
  <cp:lastModifiedBy>周俊峰</cp:lastModifiedBy>
  <dcterms:modified xsi:type="dcterms:W3CDTF">2024-04-07T08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5976C0F074BE5A665F2F680A10427</vt:lpwstr>
  </property>
  <property fmtid="{D5CDD505-2E9C-101B-9397-08002B2CF9AE}" pid="3" name="KSOProductBuildVer">
    <vt:lpwstr>2052-11.1.0.9440</vt:lpwstr>
  </property>
</Properties>
</file>