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1089660</wp:posOffset>
                </wp:positionV>
                <wp:extent cx="7753985" cy="4013835"/>
                <wp:effectExtent l="0" t="0" r="0" b="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040" cy="4014000"/>
                          <a:chOff x="0" y="0"/>
                          <a:chExt cx="7754040" cy="4014000"/>
                        </a:xfrm>
                      </wpg:grpSpPr>
                      <wpg:grpSp>
                        <wpg:cNvGrpSpPr/>
                        <wpg:grpSpPr>
                          <a:xfrm>
                            <a:off x="937800" y="2198880"/>
                            <a:ext cx="5875200" cy="181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75200" cy="85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w w:val="49"/>
                                    <w:kern w:val="0"/>
                                    <w:spacing w:val="18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北京市丰台区卫生和计划生育委员会文</w:t>
                                </w:r>
                                <w:r>
                                  <w:rPr>
                                    <w:w w:val="49"/>
                                    <w:kern w:val="0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898960" y="18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6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1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81pt;margin-top:-85.8pt;width:610.55pt;height:316.05pt" coordorigin="-1620,-1716" coordsize="12211,6321">
                <v:group id="shape_0" alt="组合 11" style="position:absolute;left:-143;top:1747;width:9252;height:28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3;top:1747;width:9251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w w:val="49"/>
                              <w:kern w:val="0"/>
                              <w:spacing w:val="18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北京市丰台区卫生和计划生育委员会文</w:t>
                          </w:r>
                          <w:r>
                            <w:rPr>
                              <w:w w:val="49"/>
                              <w:kern w:val="0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3" stroked="t" o:allowincell="f" style="position:absolute;left:9146;top:4605;width:0;height:0" type="_x0000_t32">
                    <v:stroke color="red" weight="19080" joinstyle="miter" endcap="flat"/>
                    <v:fill o:detectmouseclick="t" on="false"/>
                    <w10:wrap type="none"/>
                  </v:shape>
                </v:group>
                <v:shape id="shape_0" ID="自选图形 14" stroked="t" o:allowincell="f" style="position:absolute;left:-1531;top:-17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" stroked="t" o:allowincell="f" style="position:absolute;left:10680;top:-171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丰卫计行发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关于</w:t>
      </w:r>
      <w:r>
        <w:rPr>
          <w:rFonts w:ascii="方正小标宋简体" w:hAnsi="方正小标宋简体" w:cs="黑体" w:eastAsia="方正小标宋简体"/>
          <w:sz w:val="44"/>
          <w:szCs w:val="44"/>
        </w:rPr>
        <w:t>转发市防火委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市医院管理局全面推进市属医院微型消防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建设情况通报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域内各卫生计生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全面做好党的十九大消防安全保卫工作，进一步推进微型消防站建设，市防火委办公室下发了《关于市医院管理局全面推进市属医院微型消防站建设情况的通报》（防安办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对我区佑安医院等医院微型消防站建设工作进行了通报表彰。现将通报转发给你们。请各单位向及市属医院学习，规范完善微型消防站建设，全面加强消防安全管理，全力做好我系统火灾防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晚南苑医院微型消防站接到火情，反应迅速，及时扑灭医院旁一家单位火情。南苑医院微型消防站管理和义务消防员工作落实到位，在此及提出表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丰台区卫生计生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pacing w:val="-20"/>
          <w:positio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5610</wp:posOffset>
                </wp:positionV>
                <wp:extent cx="5619750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pt" to="442.45pt,34.3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619750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42.45pt,6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position w:val="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丰台区卫生计生委办公室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 xml:space="preserve">                           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</w:rPr>
        <w:t>201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</w:rPr>
        <w:t>9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</w:rPr>
        <w:t>29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日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pacing w:val="-20"/>
          <w:positio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20"/>
          <w:positio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日期 Char"/>
    <w:basedOn w:val="Style14"/>
    <w:qFormat/>
    <w:rPr>
      <w:rFonts w:ascii="Calibri" w:hAnsi="Calibri" w:eastAsia="宋体" w:cs="Times New Roman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2:50:00Z</dcterms:created>
  <dc:creator>user</dc:creator>
  <dc:description/>
  <dc:language>en-US</dc:language>
  <cp:lastModifiedBy>Administrator</cp:lastModifiedBy>
  <cp:lastPrinted>2017-09-29T16:16:00Z</cp:lastPrinted>
  <dcterms:modified xsi:type="dcterms:W3CDTF">2017-09-29T08:18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