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附件</w:t>
      </w: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  <w:lang w:val="en-US" w:eastAsia="zh-CN"/>
        </w:rPr>
        <w:t>：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丰台区科普基地复核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513"/>
        <w:gridCol w:w="2251"/>
        <w:gridCol w:w="1512"/>
        <w:gridCol w:w="1351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位名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基地名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基地类别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命名年度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</w:rPr>
              <w:t>北京瑞合世纪教科育人科技发展有限公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4"/>
                <w:szCs w:val="24"/>
              </w:rPr>
              <w:t>世界种子科技教育普及中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场馆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0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</w:rPr>
              <w:t>北京市丰台区蒲黄榆社区卫生服务中心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4"/>
                <w:szCs w:val="24"/>
              </w:rPr>
              <w:t>中医药科普教育基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场馆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0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</w:rPr>
              <w:t>北京市丰台区园林绿化局万芳亭公园管理处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4"/>
                <w:szCs w:val="24"/>
              </w:rPr>
              <w:t>万芳亭公园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场馆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0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</w:rPr>
              <w:t>绿野奇缘（北京）旅游管理有限公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4"/>
                <w:szCs w:val="24"/>
              </w:rPr>
              <w:t>绿野田园气象科普基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场馆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8:15:14Z</dcterms:created>
  <dc:creator>dell</dc:creator>
  <dc:description/>
  <dc:language>en-US</dc:language>
  <cp:lastModifiedBy>王立臣</cp:lastModifiedBy>
  <dcterms:modified xsi:type="dcterms:W3CDTF">2023-08-28T08:24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B1685A259C49F7B0C0FE54F16A4B00_12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