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80" w:hanging="0"/>
        <w:rPr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承 诺 书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00"/>
        <w:ind w:firstLine="645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申报丰台区科普基地，承诺保证所提交的申报书以及有关附件材料的真实、有效，提交纸质材料和上传电子材料一致。如出现任何材料虚假、漏报、瞒报等行为，所引发的一切后果，我单位愿负法律责任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lineRule="exact" w:line="6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单位法定代表人（签字）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单位（盖章）</w:t>
      </w:r>
      <w:r>
        <w:rPr>
          <w:rFonts w:eastAsia="仿宋_GB2312" w:cs="仿宋_GB2312" w:ascii="仿宋_GB2312" w:hAnsi="仿宋_GB2312"/>
          <w:sz w:val="32"/>
          <w:szCs w:val="32"/>
        </w:rPr>
        <w:tab/>
        <w:t xml:space="preserve"> </w:t>
      </w:r>
    </w:p>
    <w:p>
      <w:pPr>
        <w:pStyle w:val="Normal"/>
        <w:tabs>
          <w:tab w:val="clear" w:pos="420"/>
          <w:tab w:val="left" w:pos="3980" w:leader="none"/>
        </w:tabs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860" w:leader="none"/>
          <w:tab w:val="left" w:pos="7660" w:leader="none"/>
        </w:tabs>
        <w:spacing w:lineRule="exact" w:line="600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973" w:right="1860" w:gutter="0" w:header="0" w:top="21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4:00:00Z</dcterms:created>
  <dc:creator>li yang</dc:creator>
  <dc:description/>
  <dc:language>en-US</dc:language>
  <cp:lastModifiedBy>王立臣</cp:lastModifiedBy>
  <dcterms:modified xsi:type="dcterms:W3CDTF">2022-09-29T08:2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4521717D94C7DBFC3C26A275D302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