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身份识别比对平台研发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海华鑫安生物信息技术有限责任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张喆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冬涛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李波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霍永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戚文敏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李锋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范云洁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雪峰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米占磊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孙宝海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袁春艳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国公安机关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比对引擎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0.2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2357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海华鑫安生物信息技术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比对引擎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.0.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240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海华鑫安生物信息技术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析中使用二维码进行基因数据交换的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10107309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2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霍永学，戚文敏，李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海华鑫安生物信息技术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因分型二维码工具包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.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03592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海华鑫安生物信息技术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HiH D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据自动分析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SR0013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0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海华鑫安生物信息技术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验室专家辅助分析与管理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SR04936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3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海华鑫安生物信息技术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国公安机关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据库应用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4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192327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海华鑫安生物信息技术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围绕着全国公共安全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技术应用过程中涉及的大规模多种类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遗传标记数据比对、基因数据交换与荧光测序仪数据分析的问题，有针对性的开发了比对、数据交换与数据分析技术，提高了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技术在刑事案件侦破，重大灾难寻亲、打击拐卖儿童案件上的应用的效率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研究开发的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数据库大规模比对引擎技术，大幅提升了全国公安机关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数据库的比对效率；基于二维码的基因数据交换技术，解决了由于公安网与外网物理隔离造成的数据交换困难；自主知识产权的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数据自动分析技术，解决了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实验数分析长期对国外分析软件的依赖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