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时频领域迫切需求的高精度芯片原子钟研发及产业化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华信泰科技股份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刘瑞元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宋亚飞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王鑫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梁小芃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侯立永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胡俊飞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张嘉义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张睿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芯片原子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20513267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0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瑞元，王鑫，宋亚飞，梁小芃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信泰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原子气室的加工设备、加工方法和原子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690536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瑞元，胡俊飞，侯立永，梁小芃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信泰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温控装置及原子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870382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鑫，刘瑞元，宋亚飞，崔和，梁小芃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信泰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业务传输方法、装置及相关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1324652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7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亚飞，张学清，王宇，孙永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信泰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芯片原子钟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GP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快速校准算法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117478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8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信泰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芯片原子钟老化生产控制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117175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8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信泰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芯片原子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PP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精确跟踪算法软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046212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信泰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芯片原子钟内驯服算法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2726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信泰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芯片原子钟调试程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51605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5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信泰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芯片原子钟可变脉宽及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TDC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采样算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178523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信泰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P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芯片原子钟逼近驯服算法软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178599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信泰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P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芯片原子钟底板温控程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17890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信泰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D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高精度定位数据处理与分析程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17830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信泰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P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芯片原子钟高精度时间测量算法程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1780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信泰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P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芯片原子钟高精度相位跟踪算法程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179331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华信泰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国外可批量化生产高精度、低功耗、小体积的芯片原子钟厂家，仅美国</w:t>
      </w:r>
      <w:r>
        <w:rPr>
          <w:rFonts w:cs="宋体;SimSun" w:ascii="宋体;SimSun" w:hAnsi="宋体;SimSun"/>
          <w:szCs w:val="21"/>
          <w:lang w:val="en-US" w:eastAsia="en-US"/>
        </w:rPr>
        <w:t>Microsemi</w:t>
      </w:r>
      <w:r>
        <w:rPr>
          <w:rFonts w:ascii="宋体;SimSun" w:hAnsi="宋体;SimSun" w:cs="宋体;SimSun"/>
          <w:szCs w:val="21"/>
          <w:lang w:val="en-US" w:eastAsia="en-US"/>
        </w:rPr>
        <w:t>公司，但其对中国需求市场设置极高采购门槛。该项目研制的高精度、低功耗、小体积、可量产的芯片级原子钟，已在国内建成首条规模化生产线，成功打破国外对中国的封锁和卡脖子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该项目研制的芯片原子钟采用微机电系统（</w:t>
      </w:r>
      <w:r>
        <w:rPr>
          <w:rFonts w:cs="宋体;SimSun" w:ascii="宋体;SimSun" w:hAnsi="宋体;SimSun"/>
          <w:szCs w:val="21"/>
          <w:lang w:val="en-US" w:eastAsia="en-US"/>
        </w:rPr>
        <w:t>Micro-Electro-Mechanical System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cs="宋体;SimSun" w:ascii="宋体;SimSun" w:hAnsi="宋体;SimSun"/>
          <w:szCs w:val="21"/>
          <w:lang w:val="en-US" w:eastAsia="en-US"/>
        </w:rPr>
        <w:t>MEMS</w:t>
      </w:r>
      <w:r>
        <w:rPr>
          <w:rFonts w:ascii="宋体;SimSun" w:hAnsi="宋体;SimSun" w:cs="宋体;SimSun"/>
          <w:szCs w:val="21"/>
          <w:lang w:val="en-US" w:eastAsia="en-US"/>
        </w:rPr>
        <w:t>）的技术手段，实现芯片的生产和集成，并融入智能化制造流程，使其具备大规模量产的能力；通过高密度互联的物理系统集成技术，使芯片原子钟具备了“小而精”的特点，同时兼备了晶振和铷钟的优势；将真空封装技术应用于芯片原子钟，实现芯片原子钟“低功耗”的特点，芯片原子钟也是唯一一类可电池供电的原子钟；将高精度温控技术应用于芯片原子钟，保证了芯片原子钟的高稳定度特点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