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侵入式血糖仪项目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通普生物科技（北京）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张宏才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非侵入式的血糖检测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435533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0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测量血糖值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43551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5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功能健康检测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435983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5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血糖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3026728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7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非侵入式的血糖检测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30424301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人体生理检测仪的测试探针组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536967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测试探针的同轴组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536969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11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非侵入式的血糖检测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53697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宏才，李成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创智能血糖检测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/FTTP001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普生物科技（北京）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玉红，张宏才，于立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非侵入式血糖仪（无创血糖仪），该项目提出了基于多参数融合的无创血糖检测新理论，从生物电信号、皮肤温度、湿度、皮肤阻抗等参数值中找出与血糖信号有关的技术参数，结合中医穴位理论，奠定了技术研发的方向性及可行性。研发出了生物电信号频率与血糖信号指数的关联性，在进行测试时，需通过仪器加载一个特定的电磁频率在特定的区位（手掌大鱼际穴位区），通过电子信号的刺激获取到与人体血糖有关的电子信号，回传值仪器的算法模块。基于人工智能的数据处理算法，以生物电反馈信号为主、结合穴位皮肤点的阻抗、温湿度等人体的辅助参数，利用该项目研发的核心算法，最终得出人体的血糖值。核心算法也是该产品的最核心的专利，该测试方法在灵敏度、特异性、稳定性等方面，到目前为止，可以说达到国际先进水平。项目成果已获得国家发明专利。产品在国内外学术会议和展览会上获得高度评价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