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丰台区区属单位内部彩钢板建筑明细台账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日期：                  审核人：                  报送人：                   联系电话：                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2595"/>
        <w:gridCol w:w="3254"/>
        <w:gridCol w:w="2362"/>
        <w:gridCol w:w="2363"/>
        <w:gridCol w:w="2363"/>
      </w:tblGrid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序号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所属街乡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建筑名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详细地址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建筑面积（㎡）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清拆情况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5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6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7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8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6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3:44:00Z</dcterms:created>
  <dc:creator>Administrator</dc:creator>
  <dc:description/>
  <dc:language>en-US</dc:language>
  <cp:lastModifiedBy>Administrator</cp:lastModifiedBy>
  <dcterms:modified xsi:type="dcterms:W3CDTF">2017-08-07T03:49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