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;宋体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;宋体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;宋体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;宋体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;宋体"/>
          <w:color w:val="FF0000"/>
          <w:w w:val="54"/>
          <w:kern w:val="2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color w:val="FF0000"/>
          <w:w w:val="54"/>
          <w:kern w:val="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;宋体"/>
          <w:sz w:val="32"/>
          <w:szCs w:val="44"/>
        </w:rPr>
      </w:pPr>
      <w:r>
        <w:rPr>
          <w:rFonts w:eastAsia="仿宋_GB2312" w:cs="华文中宋;宋体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四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北京市市场监督管理局办公室关于落实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年食品安全抽检监测工作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有关事项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的通知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》要求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保健食品、调味品、酒类、肉制品、饼干、罐头、方便食品等十八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508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Cs/>
          <w:sz w:val="32"/>
          <w:szCs w:val="32"/>
        </w:rPr>
        <w:t>总体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品农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；保健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调味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茶叶及相关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饼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冷冻饮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薯类和膨化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糖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水产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720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二、不合格样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北岗洼石油库西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北京老磨坊豆花餐饮有限责任公司经营的江团鱼，孔雀石绿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杜家坎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座门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-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东龙河（北京）餐饮管理有限公司经营的牛蛙，恩诺沙星不符合食品安全国家标准规定。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西客站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永盛太平桥市场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众福祥泰商贸中心经营的桑葚，脱氢乙酸及其钠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北甲地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1-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万家果商贸有限公司经营的芒果，吡唑醚菌酯和噻虫胺不符合食品安全国家标准规定。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五里店小区南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南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（五里店金兴菜市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北京美廉鑫兴超市有限公司经营的韭菜，克百威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韩庄子二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底商北京鲜泽丽商贸有限公司经营的杨梅，脱氢乙酸及其钠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大井东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四纪鲜商贸有限公司经营的香蕉，氟虫腈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丰西北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西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北京广联诚信企业管理有限公司丰台西站店经营的柴鸡蛋，甲氧苄啶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长辛店张郭庄沙锅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美物廉商贸有限公司经营的芹菜，甲拌磷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72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健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酒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油、油脂及其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速冻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茶叶及相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饼干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便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罐头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冷冻饮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薯类和膨化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糖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饮料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产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578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1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Administrator</cp:lastModifiedBy>
  <cp:lastPrinted>2024-07-30T14:43:00Z</cp:lastPrinted>
  <dcterms:modified xsi:type="dcterms:W3CDTF">2024-07-31T02:56:05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4DE572BC648A1888D4A0B4FE2994F</vt:lpwstr>
  </property>
  <property fmtid="{D5CDD505-2E9C-101B-9397-08002B2CF9AE}" pid="3" name="KSOProductBuildVer">
    <vt:lpwstr>2052-11.8.2.12085</vt:lpwstr>
  </property>
</Properties>
</file>