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九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调味品、餐饮食品、炒货食品及坚果制品、水产制品等二十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345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特殊膳食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特殊医学用途配方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婴幼儿配方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四环中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京丰岳各庄农副产品批发市场水果院南平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福发康达商贸中心经营的荔枝，吡唑醚菌酯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丰台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新隆嘉京海商贸有限公司看丹桥分店经营的鲜鸡蛋，恩诺沙星和甲氧苄啶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角门东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渔夫码头（北京）餐饮管理有限公司经营的牛蛙，呋喃西林代谢物不符合食品安全国家标准规定。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京铁家园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一层底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燕辉合顺商贸有限公司经营的香蕉。噻虫胺和噻虫嗪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丰仪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拓涛商贸有限公司经营的香蕉，噻虫嗪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称生产企业名称兰西县红光乡红发酸菜厂，标称生产企业地址黑龙江省绥化市兰西县红光乡义发村。北京市丰台区蒲黄榆二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南侧一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鑫北面餐饮管理（北京）有限公司经营的杜二丫酸菜，二氧化硫残留量不符合食品安全国家标准规定，检验机构为谱尼测试集团股份有限公司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膳食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医学用途配方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婴幼儿配方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12-12T11:02:00Z</cp:lastPrinted>
  <dcterms:modified xsi:type="dcterms:W3CDTF">2024-12-19T07:58:26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