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38100</wp:posOffset>
                </wp:positionH>
                <wp:positionV relativeFrom="paragraph">
                  <wp:posOffset>778510</wp:posOffset>
                </wp:positionV>
                <wp:extent cx="5615940" cy="14605"/>
                <wp:effectExtent l="635" t="9525" r="635" b="952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1.3pt" to="445.15pt,62.4pt" ID="直接连接符 3" stroked="t" o:allowincell="f" style="position:absolute;flip:y;mso-position-horizontal-relative:margin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400"/>
        <w:jc w:val="both"/>
        <w:rPr>
          <w:rFonts w:ascii="仿宋_GB2312" w:hAnsi="仿宋_GB2312" w:eastAsia="仿宋_GB2312" w:cs="华文中宋"/>
          <w:color w:val="FF0000"/>
          <w:spacing w:val="20"/>
          <w:w w:val="64"/>
          <w:kern w:val="0"/>
          <w:sz w:val="32"/>
          <w:szCs w:val="84"/>
        </w:rPr>
      </w:pPr>
      <w:r>
        <w:rPr>
          <w:rFonts w:eastAsia="仿宋_GB2312" w:cs="华文中宋" w:ascii="仿宋_GB2312" w:hAnsi="仿宋_GB2312"/>
          <w:color w:val="FF0000"/>
          <w:spacing w:val="20"/>
          <w:w w:val="64"/>
          <w:kern w:val="0"/>
          <w:sz w:val="32"/>
          <w:szCs w:val="8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二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畜禽肉及副产品、肉制品、速冻食品、乳制品、糖果制品、水产品等三十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404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餐饮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调味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生干坚果与籽类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蔬菜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；水果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豆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鲜蛋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畜禽肉及副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炒货食品及坚果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水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蜂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糖果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薯类和膨化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水果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可可及焙烤咖啡产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特殊膳食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婴幼儿配方食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；水产制品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批次，全部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靛厂路商业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三层北京秦风唐韵餐饮管理有限公司经营的大葱，</w:t>
      </w:r>
      <w:bookmarkStart w:id="0" w:name="OLE_LINK2"/>
      <w:r>
        <w:rPr>
          <w:rFonts w:ascii="仿宋_GB2312" w:hAnsi="仿宋_GB2312" w:cs="仿宋_GB2312" w:eastAsia="仿宋_GB2312"/>
          <w:sz w:val="32"/>
          <w:lang w:val="en-US" w:eastAsia="zh-CN"/>
        </w:rPr>
        <w:t>噻虫嗪不符合食品安全国家标准规定。检验机构为谱尼测试集团股份有限公司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bookmarkStart w:id="1" w:name="OLE_LINK3"/>
      <w:r>
        <w:rPr>
          <w:rFonts w:ascii="仿宋_GB2312" w:hAnsi="仿宋_GB2312" w:cs="仿宋_GB2312" w:eastAsia="仿宋_GB2312"/>
          <w:sz w:val="32"/>
          <w:lang w:val="en-US" w:eastAsia="zh-CN"/>
        </w:rPr>
        <w:t>北京市丰台区王佐乡东王佐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3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北京云静奇餐饮管理中心经营的红尖椒（辣椒），噻虫胺不符合食品安全国家标准规定。检验机构为谱尼测试集团股份有限公司。</w:t>
      </w:r>
      <w:bookmarkEnd w:id="1"/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餐饮食品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生干坚果与籽类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果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豆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鲜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畜禽肉及副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炒货食品及坚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用油、油脂及其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蜂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产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可及焙烤咖啡产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殊膳食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婴幼儿配方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糖果制品监督抽检合格信息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薯类和膨化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2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3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3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6-01-27T10:57:00Z</cp:lastPrinted>
  <dcterms:modified xsi:type="dcterms:W3CDTF">2026-01-28T07:52:55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