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966"/>
        <w:gridCol w:w="866"/>
        <w:gridCol w:w="1127"/>
        <w:gridCol w:w="347"/>
        <w:gridCol w:w="785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层党组织活动经费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1284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1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初设定目标：完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全站党建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总体目标完成情况综述：按计划完成了全年的党建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建活动购买书籍。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格按照相关文件及培训费使用管理党组织活动经费：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全部计划工作任务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工作党建活动经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党建活动，提高管理人员的政治理论水平。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每年开展党建业务活动，更好的服务农村经管工作。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开展党建活动工作，凝聚了队伍。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填报注意事项：</w:t>
      </w:r>
    </w:p>
    <w:p>
      <w:pPr>
        <w:pStyle w:val="Normal"/>
        <w:widowControl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定量指标若为正向指标，则得分计算方法应用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—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1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若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-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-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高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。</w:t>
      </w:r>
    </w:p>
    <w:p>
      <w:pPr>
        <w:pStyle w:val="Normal"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.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1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优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中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以下为差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40:00Z</dcterms:created>
  <dc:creator>Administrator</dc:creator>
  <dc:description/>
  <cp:keywords/>
  <dc:language>en-US</dc:language>
  <cp:lastModifiedBy>lenovo</cp:lastModifiedBy>
  <dcterms:modified xsi:type="dcterms:W3CDTF">2024-03-14T01:49:00Z</dcterms:modified>
  <cp:revision>11</cp:revision>
  <dc:subject/>
  <dc:title>附件4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