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43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450"/>
        <w:gridCol w:w="11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灵活就业社会保险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丰台街道办事处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街道办事处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男，年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岁，女，年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岁，已实现灵活就业的，为其办理灵活就业补贴申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申请办理灵活就业社会保险补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理灵活就业补贴人次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符合条件的灵活就业人员发放补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月享受保险补贴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月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灵活就业收入水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入提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入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灵活就业人员社会认同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灵活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成龙 王</cp:lastModifiedBy>
  <dcterms:modified xsi:type="dcterms:W3CDTF">2025-12-10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4A580EFB4110915E5373728ED957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