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 xml:space="preserve">1      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 xml:space="preserve">                </w:t>
      </w:r>
      <w:r>
        <w:rPr>
          <w:rFonts w:ascii="黑体;SimHei" w:hAnsi="黑体;SimHei" w:cs="黑体;SimHei" w:eastAsia="黑体;SimHei"/>
          <w:sz w:val="40"/>
          <w:szCs w:val="40"/>
        </w:rPr>
        <w:t>项目支出绩效自评表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度）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2024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背街小巷清扫保洁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城市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丰台街道办事处城乡管理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项目资金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71.2055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71.20558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71.2055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71.2055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71.20558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71.20558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道路干净整洁、无堆物堆料、无小广告、地面无污渍等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道路干净，堆物堆料、小广告、地面污渍等清理及时，环境秩序良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绩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效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指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清扫保洁面积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路面卫生整洁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无违规小广告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无堆物堆料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每天道路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22148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对市容环境卫生秩序治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道路环境卫生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市容环境卫生秩序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居民对环境卫生秩序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vanish/>
          <w:sz w:val="36"/>
          <w:szCs w:val="36"/>
        </w:rPr>
      </w:pPr>
      <w:r>
        <w:rPr>
          <w:rFonts w:eastAsia="黑体;SimHei" w:cs="黑体;SimHei" w:ascii="黑体;SimHei" w:hAnsi="黑体;SimHei"/>
          <w:vanish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vanish/>
          <w:sz w:val="22"/>
          <w:szCs w:val="28"/>
        </w:rPr>
      </w:pPr>
      <w:r>
        <w:rPr>
          <w:rFonts w:eastAsia="黑体;SimHei" w:cs="黑体;SimHei" w:ascii="黑体;SimHei" w:hAnsi="黑体;SimHei"/>
          <w:vanish/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1B16905BB432BAEECB767662294CA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