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区平原造林养护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7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7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7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7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保障街道生态林健康发展，区园林绿化局将平原造林养护资金拨付至街道后，街道将此资金拨付至养护单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全部资金拨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内平原造林树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辖区林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辖区林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树木进行正常养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证树木存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证树木存活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养护时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林地树木健康生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树木健康生长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树木健康生长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&gt;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7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5FB88FE6BA43AF8DC103A9B9D0051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gzYTY4ZDc1MDE1YzcwZmE3MmZlNmMxODQ1ZDY0MjIiLCJ1c2VySWQiOiIzNTQ1MzgxNTEifQ==</vt:lpwstr>
  </property>
</Properties>
</file>