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11"/>
        <w:gridCol w:w="316"/>
        <w:gridCol w:w="251"/>
        <w:gridCol w:w="453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庄怡公园改造提升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3.7482.4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3.7482.4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3.7482.4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3.7482.4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3.7482.4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3.7482.4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保障街道生态林健康发展，区园林绿化局将平原造林养护资金拨付至街道后，街道将此资金拨付至养护单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全部资金拨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设计方案施工改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公园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公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设计方案保质保量施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工程质量问题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工程质量问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期完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底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努力提升公园绿化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环境提升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环境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7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D5FA7D2F024AA09CCF1B66D9D3281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gzYTY4ZDc1MDE1YzcwZmE3MmZlNmMxODQ1ZDY0MjIiLCJ1c2VySWQiOiIzNTQ1MzgxNTEifQ==</vt:lpwstr>
  </property>
</Properties>
</file>