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-20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丰台区“煤改电”清洁取暖长效管护资金</w:t>
            </w:r>
          </w:p>
        </w:tc>
      </w:tr>
      <w:tr>
        <w:trPr>
          <w:trHeight w:val="6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城乡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2.16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2.16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2.16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1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辖区居民“煤改电”电采暖设备正常使用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证住户温暖过冬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了辖区居民“煤改电”电采暖设备正常使用，实现了住户温暖过冬，居民比较满意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超期煤改电住户温暖过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温暖过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温暖过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遇有故障，及时维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暖季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采暖季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鼓励居民使用煤改电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降低污染排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降低污染排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鼓励居民使用新能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空气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空气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超期煤改电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3:00Z</dcterms:created>
  <dc:creator>Administrator</dc:creator>
  <dc:description/>
  <cp:keywords/>
  <dc:language>en-US</dc:language>
  <cp:lastModifiedBy>成龙 王</cp:lastModifiedBy>
  <dcterms:modified xsi:type="dcterms:W3CDTF">2025-12-10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62339D6A9F31539E605682CCD6944_43</vt:lpwstr>
  </property>
  <property fmtid="{D5CDD505-2E9C-101B-9397-08002B2CF9AE}" pid="3" name="KSOProductBuildVer">
    <vt:lpwstr>2052-11.8.2.12085</vt:lpwstr>
  </property>
</Properties>
</file>