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202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街区控规编制项目</w:t>
            </w:r>
          </w:p>
        </w:tc>
      </w:tr>
      <w:tr>
        <w:trPr>
          <w:trHeight w:val="5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bookmarkStart w:id="2" w:name="OLE_LINK1"/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  <w:bookmarkEnd w:id="2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8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顺利推进街区控规全覆盖，规范化、制度化开展控规编制工作，先期形成设计成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成街区控规初步成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现规划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合理进行规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按时完成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实现城市精细化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提升区域环境品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现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现街区可持续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1.95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高群众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34733F204404EB1943D1D4EF31D73</vt:lpwstr>
  </property>
  <property fmtid="{D5CDD505-2E9C-101B-9397-08002B2CF9AE}" pid="3" name="KSOProductBuildVer">
    <vt:lpwstr>2052-11.8.2.12085</vt:lpwstr>
  </property>
</Properties>
</file>