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11"/>
        <w:gridCol w:w="316"/>
        <w:gridCol w:w="251"/>
        <w:gridCol w:w="453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丰台区生态补偿政策调标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.2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.2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.2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.2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.2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.2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保障街道生态林健康发展，区园林绿化局将生态补偿政策调标补助资金拨付至街道后，街道将此资金拨付至养护单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全部资金拨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内平原造林树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辖区林地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辖区林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树木进行正常养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证树木存活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证树木存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养护时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林地树木健康生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树木健康生长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树木健康生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90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8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54FBE53A38473A870B09E4AFD4F56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gzYTY4ZDc1MDE1YzcwZmE3MmZlNmMxODQ1ZDY0MjIiLCJ1c2VySWQiOiIzNTQ1MzgxNTEifQ==</vt:lpwstr>
  </property>
</Properties>
</file>