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一次性个人就业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新用人单位实现规范就业，且稳定就业满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年。“规范就业”是指依法签订一年及以上期限劳动合同、按规定缴纳城镇职工社会保险，按月足额发放不低于本市职工最低工资标准</w:t>
            </w:r>
            <w:r>
              <w:rPr>
                <w:rFonts w:eastAsia="仿宋_GB2312;仿宋" w:ascii="仿宋_GB2312;仿宋" w:hAnsi="仿宋_GB2312;仿宋"/>
                <w:sz w:val="24"/>
              </w:rPr>
              <w:t>1.2</w:t>
            </w:r>
            <w:r>
              <w:rPr>
                <w:rFonts w:ascii="仿宋_GB2312;仿宋" w:hAnsi="仿宋_GB2312;仿宋" w:eastAsia="仿宋_GB2312;仿宋"/>
                <w:sz w:val="24"/>
              </w:rPr>
              <w:t>倍工资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申请外出就业补助，共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整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理一次性个人就业补贴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符合条件的一次性个人就业人员发放补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发放补助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一次性个人就业收入水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入提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入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一次性个人就业人员社会认同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次性个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就业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cp:lastPrinted>2024-03-11T15:34:00Z</cp:lastPrinted>
  <dcterms:modified xsi:type="dcterms:W3CDTF">2025-12-10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C50F41E6C4C1886F624F3B9AB136A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