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         </w:t>
      </w:r>
      <w:r>
        <w:rPr>
          <w:rFonts w:ascii="黑体;SimHei" w:hAnsi="黑体;SimHei" w:cs="黑体;SimHei" w:eastAsia="黑体;SimHei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（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2024</w:t>
      </w:r>
      <w:r>
        <w:rPr>
          <w:rFonts w:ascii="黑体;SimHei" w:hAnsi="黑体;SimHei" w:cs="黑体;SimHei" w:eastAsia="黑体;SimHei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24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美丽乡村运维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--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村庄保洁费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背街小巷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)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丰台街道办事处城乡管理办公室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项目资金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得分</w:t>
            </w:r>
          </w:p>
        </w:tc>
      </w:tr>
      <w:tr>
        <w:trPr>
          <w:trHeight w:val="67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.37003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.37003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.370031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.37003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.37003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.37003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道路干净整洁、无堆物堆料、无小广告、地面无污渍等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道路干净，堆物堆料、小广告、地面污渍等清理及时，环境秩序良好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绩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指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措施</w:t>
            </w:r>
          </w:p>
        </w:tc>
      </w:tr>
      <w:tr>
        <w:trPr>
          <w:trHeight w:val="4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清扫保洁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6947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平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6947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路面卫生整洁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无违规小广告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无堆物堆料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7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每天道路环境卫生良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对市容环境卫生秩序治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道路环境卫生良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8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市容环境卫生秩序良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居民对环境卫生秩序的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vanish/>
          <w:sz w:val="32"/>
          <w:szCs w:val="32"/>
        </w:rPr>
      </w:pPr>
      <w:r>
        <w:rPr>
          <w:rFonts w:eastAsia="黑体;SimHei" w:cs="黑体;SimHei" w:ascii="黑体;SimHei" w:hAnsi="黑体;SimHei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vanish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8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1B16905BB432BAEECB767662294CA_12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