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美丽乡村维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路灯运维管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8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8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夜间照明质量村，保障道路安全同时改善村庄美观和居民生活质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全部资金拨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覆盖全村路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村路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村路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清理维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问题路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问题路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时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力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维护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小区内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路灯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保障小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路灯明亮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照明提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照明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村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E401A1A034DE38AA554735AF3570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gzYTY4ZDc1MDE1YzcwZmE3MmZlNmMxODQ1ZDY0MjIiLCJ1c2VySWQiOiIzNTQ1MzgxNTEifQ==</vt:lpwstr>
  </property>
</Properties>
</file>