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居住区电动车充电设施建设项目（结转资金）</w:t>
            </w:r>
          </w:p>
        </w:tc>
      </w:tr>
      <w:tr>
        <w:trPr>
          <w:trHeight w:val="5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.2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善辖区充电桩接口和充电柜接口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照实际需求为辖区安装充电桩接口和充电柜接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善辖区充电桩接口和充电柜接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设备正常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完成安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合理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居民集中充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排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为群众提供方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422C01AE24B35870B90ED4C255AD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MzkwNTQ2ZTRlOWM5NzEyYzg5YWRlMDJlNDIyMTc2YmUiLCJ1c2VySWQiOiIxNjUxMjc4NDI5In0=</vt:lpwstr>
  </property>
</Properties>
</file>