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83"/>
        <w:gridCol w:w="1256"/>
        <w:gridCol w:w="398"/>
        <w:gridCol w:w="721"/>
        <w:gridCol w:w="976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0" w:name="OLE_LINK1"/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创建靓丽街巷暨背街小巷整治提升（项目资金）</w:t>
            </w:r>
            <w:bookmarkEnd w:id="0"/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丰台街道办事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城乡管理办公室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9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27885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27885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2788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7885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7885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788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7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进一步改善群众身边环境，提高城乡环境管理精细化水平，依据北京市城市管理委员会《深入推进背街小巷环境精细化治理三年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—20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）行动方案》（京管发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）和《丰台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背街小巷环境精细化治理工作方案》要求，完成辖区</w:t>
            </w:r>
            <w:bookmarkStart w:id="1" w:name="OLE_LINK2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背街小巷环境精细化整治任务。</w:t>
            </w:r>
            <w:bookmarkEnd w:id="1"/>
          </w:p>
        </w:tc>
        <w:tc>
          <w:tcPr>
            <w:tcW w:w="35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创建靓丽街巷暨背街小巷整治提升（项目资金）用于大街农行南侧路、五小南侧路路面墙面的整治。改善了村民居住环境，提升了村民幸福感，增强了凝聚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bookmarkStart w:id="2" w:name="OLE_LINK3"/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条</w:t>
            </w:r>
            <w:bookmarkEnd w:id="2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背街小巷环境精细化整治任务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bookmarkStart w:id="3" w:name="OLE_LINK5"/>
            <w:bookmarkStart w:id="4" w:name="OLE_LINK4"/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路面</w:t>
            </w:r>
            <w:bookmarkEnd w:id="4"/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情况</w:t>
            </w:r>
            <w:bookmarkEnd w:id="3"/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好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bookmarkStart w:id="5" w:name="OLE_LINK6"/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墙面质量情况</w:t>
            </w:r>
            <w:bookmarkEnd w:id="5"/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6" w:name="OLE_LINK7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好</w:t>
            </w:r>
            <w:bookmarkEnd w:id="6"/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排水质量情况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</w:t>
            </w:r>
            <w:bookmarkStart w:id="7" w:name="OLE_LINK9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  <w:bookmarkEnd w:id="7"/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期内完成任务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8" w:name="OLE_LINK8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bookmarkEnd w:id="8"/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市容环境卫生秩序治理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道路环境卫生</w:t>
            </w:r>
            <w:bookmarkStart w:id="9" w:name="OLE_LINK10"/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良好</w:t>
            </w:r>
            <w:bookmarkEnd w:id="9"/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容环境卫生秩序良好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居民对环境的满意度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bookmarkStart w:id="10" w:name="OLE_LINK11"/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bookmarkEnd w:id="10"/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308WZ</cp:lastModifiedBy>
  <dcterms:modified xsi:type="dcterms:W3CDTF">2013-01-01T16:28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1B16905BB432BAEECB767662294CA_12</vt:lpwstr>
  </property>
  <property fmtid="{D5CDD505-2E9C-101B-9397-08002B2CF9AE}" pid="3" name="KSOProductBuildVer">
    <vt:lpwstr>2052-11.8.2.8808</vt:lpwstr>
  </property>
  <property fmtid="{D5CDD505-2E9C-101B-9397-08002B2CF9AE}" pid="4" name="commondata">
    <vt:lpwstr>commondata</vt:lpwstr>
  </property>
</Properties>
</file>