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;SimHei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483"/>
        <w:gridCol w:w="1256"/>
        <w:gridCol w:w="398"/>
        <w:gridCol w:w="809"/>
        <w:gridCol w:w="88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22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背街小巷环境精细化整治项目尾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丰台街道办事处城乡管理办公室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项目资金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万元）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算数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得分</w:t>
            </w:r>
          </w:p>
        </w:tc>
      </w:tr>
      <w:tr>
        <w:trPr>
          <w:trHeight w:val="39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度资金总额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64.39066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64.390664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64.39066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拨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64.39066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64.390664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64.39066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上年结转资金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其他资金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实际完成情况</w:t>
            </w:r>
          </w:p>
        </w:tc>
      </w:tr>
      <w:tr>
        <w:trPr>
          <w:trHeight w:val="257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为进一步改善群众身边环境，提高城乡环境管理精细化水平，依据北京市城市管理委员会《深入推进背街小巷环境精细化治理三年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23—2025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）行动方案》（京管发〔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23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〕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号）和《丰台区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23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背街小巷环境精细化治理工作方案》要求，完成辖区</w:t>
            </w:r>
            <w:bookmarkStart w:id="0" w:name="OLE_LINK2"/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背街小巷环境精细化整治任务。</w:t>
            </w:r>
            <w:bookmarkEnd w:id="0"/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22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背街小巷环境精细化整治项目尾款用于兴隆中街、东大街社区卫生服务站门前路、盛鑫家园、前泥洼路路面墙面的整治。改善了村民居住环境，提升了村民幸福感，增强了凝聚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绩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指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三级指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措施</w:t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bookmarkStart w:id="1" w:name="OLE_LINK3"/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条</w:t>
            </w:r>
            <w:bookmarkEnd w:id="1"/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背街小巷环境精细化整治任务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bookmarkStart w:id="2" w:name="OLE_LINK5"/>
            <w:bookmarkStart w:id="3" w:name="OLE_LINK4"/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路面</w:t>
            </w:r>
            <w:bookmarkEnd w:id="3"/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质量情况</w:t>
            </w:r>
            <w:bookmarkEnd w:id="2"/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完好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完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bookmarkStart w:id="4" w:name="OLE_LINK6"/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墙面质量情况</w:t>
            </w:r>
            <w:bookmarkEnd w:id="4"/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bookmarkStart w:id="5" w:name="OLE_LINK7"/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完好</w:t>
            </w:r>
            <w:bookmarkEnd w:id="5"/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完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排水质量情况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完</w:t>
            </w:r>
            <w:bookmarkStart w:id="6" w:name="OLE_LINK9"/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好</w:t>
            </w:r>
            <w:bookmarkEnd w:id="6"/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完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工期内完成任务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bookmarkStart w:id="7" w:name="OLE_LINK8"/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完成</w:t>
            </w:r>
            <w:bookmarkEnd w:id="7"/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对市容环境卫生秩序治理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道路环境卫生</w:t>
            </w:r>
            <w:bookmarkStart w:id="8" w:name="OLE_LINK10"/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良好</w:t>
            </w:r>
            <w:bookmarkEnd w:id="8"/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市容环境卫生秩序良好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居民对环境的满意度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&gt;9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&gt;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bookmarkStart w:id="9" w:name="OLE_LINK11"/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00</w:t>
            </w:r>
            <w:bookmarkEnd w:id="9"/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vanish/>
          <w:sz w:val="32"/>
          <w:szCs w:val="32"/>
        </w:rPr>
      </w:pPr>
      <w:r>
        <w:rPr>
          <w:rFonts w:eastAsia="黑体;SimHei" w:cs="黑体;SimHei" w:ascii="黑体;SimHei" w:hAnsi="黑体;SimHei"/>
          <w:vanish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vanish/>
          <w:sz w:val="32"/>
          <w:szCs w:val="32"/>
        </w:rPr>
      </w:pPr>
      <w:r>
        <w:rPr>
          <w:rFonts w:eastAsia="黑体;SimHei" w:cs="黑体;SimHei" w:ascii="黑体;SimHei" w:hAnsi="黑体;SimHei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8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1B16905BB432BAEECB767662294CA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