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;SimHei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生活垃圾分类示范小区（村）激励资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城乡管理办公室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257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照根据《</w:t>
            </w:r>
            <w:bookmarkStart w:id="0" w:name="OLE_LINK1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生活垃圾分类示范小区、村创建激励暂行办法</w:t>
            </w:r>
            <w:bookmarkEnd w:id="0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》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激励措施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-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点给予资金激励规定：激励资金本着惠民、为民的原则，主要用于示范小区、村的</w:t>
            </w:r>
            <w:bookmarkStart w:id="1" w:name="OLE_LINK5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生活垃圾分类入户宣传</w:t>
            </w:r>
            <w:bookmarkEnd w:id="1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居民培训、发放“两桶一袋”以及社区动员的其他方面工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生活垃圾分类示范小区（村）激励资金广泛用于，</w:t>
            </w:r>
            <w:bookmarkStart w:id="2" w:name="OLE_LINK3"/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个示范小区</w:t>
            </w:r>
            <w:bookmarkStart w:id="3" w:name="OLE_LINK7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宣传品</w:t>
            </w:r>
            <w:bookmarkEnd w:id="3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购置，主要包括</w:t>
            </w:r>
            <w:bookmarkEnd w:id="2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：设施提升、宣传品采购、垃圾桶采购三个方面。改善了村民居住环境增强了垃圾分类宣传氛围，提升了村民幸福感，增强了凝聚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4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覆盖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个示范小区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bookmarkStart w:id="4" w:name="OLE_LINK2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示范小区</w:t>
            </w:r>
            <w:bookmarkEnd w:id="4"/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示范小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宣传品质量达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bookmarkStart w:id="5" w:name="OLE_LINK4"/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质量完好</w:t>
            </w:r>
            <w:bookmarkEnd w:id="5"/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质量完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生活垃圾分类入户宣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bookmarkStart w:id="6" w:name="OLE_LINK6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知晓率提升</w:t>
            </w:r>
            <w:bookmarkEnd w:id="6"/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知晓率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环境卫生良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小区整洁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小区整洁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垃圾分类</w:t>
            </w:r>
            <w:bookmarkStart w:id="7" w:name="OLE_LINK10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宣传</w:t>
            </w:r>
            <w:bookmarkEnd w:id="7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环境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bookmarkStart w:id="8" w:name="OLE_LINK8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宣传氛围浓厚</w:t>
            </w:r>
            <w:bookmarkEnd w:id="8"/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宣传氛围浓厚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居民对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宣传氛围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&gt;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&gt;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bookmarkStart w:id="9" w:name="OLE_LINK9"/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  <w:bookmarkEnd w:id="9"/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微软雅黑" w:hAnsi="仿宋_GB2312;微软雅黑" w:eastAsia="仿宋_GB2312;微软雅黑" w:cs="宋体;SimSun"/>
          <w:vanish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1B16905BB432BAEECB767662294CA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