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98"/>
        <w:gridCol w:w="1170"/>
        <w:gridCol w:w="369"/>
        <w:gridCol w:w="849"/>
        <w:gridCol w:w="848"/>
        <w:gridCol w:w="364"/>
        <w:gridCol w:w="19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居住区电动自行车充电设施建设以奖代补转移支付清算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城乡管理办公室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4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48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48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4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48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48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善辖区充电桩接口和充电柜接口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辖区需求安装充电桩接口和充电柜接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善辖区充电桩接口和充电柜接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设备正常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完成安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集中充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排除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合理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为群众提供方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F6CFCDE684DD58C04C832170C1644_1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MzkwNTQ2ZTRlOWM5NzEyYzg5YWRlMDJlNDIyMTc2YmUiLCJ1c2VySWQiOiIxNjUxMjc4NDI5In0=</vt:lpwstr>
  </property>
</Properties>
</file>