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64"/>
        <w:gridCol w:w="1224"/>
        <w:gridCol w:w="349"/>
        <w:gridCol w:w="849"/>
        <w:gridCol w:w="848"/>
        <w:gridCol w:w="354"/>
        <w:gridCol w:w="209"/>
        <w:gridCol w:w="499"/>
        <w:gridCol w:w="64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会化管理退休人员服务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919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919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919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0 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919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919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919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高龄、困难的社会化管理退休人员进行慰问，开展春节慰问，举办端午绣香囊活动、指尖创意等活动以丰富社会化管理退休人员生活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活动均已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人次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7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7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市属国有企业社会化退休人员服务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要求开展活动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照政策要求提供服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要求提供服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要求提供服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丰富退休人员退休生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社会化退休人员社会认同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退休人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58B7C5570F4DA0BFD9497E38A090F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