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“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侨之家”项目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718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718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718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718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718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718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bookmarkStart w:id="0" w:name="OLE_LINK1"/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  <w:bookmarkEnd w:id="0"/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进一步建设“侨之家”阵地、增强“侨之家”功能，更好地团结凝聚和服务广大侨界群众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为做好老侨服务工作。慰问辖区内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岁及以上归侨侨眷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为加强“侨之家”建设，开展宣传推广工作，拟订购宣传布袋、折页、易拉宝、亚克力标识等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全部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发放到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时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合理进行分配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做好老侨服务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未对环境造成冲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促进可持续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支出（万元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7187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.7187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发放对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F61B519E24410C8A5AB0419E703352</vt:lpwstr>
  </property>
  <property fmtid="{D5CDD505-2E9C-101B-9397-08002B2CF9AE}" pid="3" name="KSOProductBuildVer">
    <vt:lpwstr>2052-11.8.2.12085</vt:lpwstr>
  </property>
</Properties>
</file>