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134"/>
        <w:gridCol w:w="616"/>
        <w:gridCol w:w="1127"/>
        <w:gridCol w:w="102"/>
        <w:gridCol w:w="1030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关工委活动经费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设定目标：用于关心下一代“五老”人员活动补助经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完成情况综述：按照专款专用的原则，为“五老”人才授课发放补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数量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春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国庆两节慰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过节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符合标准人数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符合标准人数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款专用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足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到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足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到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文件标准人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关心老干部生活，增强归属感、获得感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老干部满意度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47:00Z</dcterms:created>
  <dc:creator>Administrator</dc:creator>
  <dc:description/>
  <dc:language>en-US</dc:language>
  <cp:lastModifiedBy>308WZ</cp:lastModifiedBy>
  <cp:lastPrinted>2021-05-07T14:42:00Z</cp:lastPrinted>
  <dcterms:modified xsi:type="dcterms:W3CDTF">2013-01-01T16:3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B542046B840509A2BA98773A489F3</vt:lpwstr>
  </property>
  <property fmtid="{D5CDD505-2E9C-101B-9397-08002B2CF9AE}" pid="3" name="KSOProductBuildVer">
    <vt:lpwstr>2052-11.8.2.8808</vt:lpwstr>
  </property>
</Properties>
</file>